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сполн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РЕЗУЛЬТАТАХ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"__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распоряжением Департамента образова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___ г. N _________ комиссией в составе (проверяющи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председателя и членов комиссии,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_" ___________ 20__ г. по "___" ___________ 20__ г.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провер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орма и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 проверк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енный период деятель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были проведены следующие мероприятия по надзор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локальные акты и другие материалы, изученные при провер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веденные действия комиссии по проверк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установлено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выявлены нарушен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на ____ страницах в 2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приложений к акт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проведении проверки в журнале учета проверок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(проверяющий):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лены комиссии: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, 1 экземпляр а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лучен/не получ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выводами, содержащимися в акте,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огласен/не согла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(возражения) к акту о результатах проверк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рилагаютс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не прилаг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 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)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 фактический/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0</Characters>
  <CharactersWithSpaces>2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Департамент образования г. Москвы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проверки исполнения законодательства Российской Федерации и города Москвы в области образова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