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тру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занятости испол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 по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нормативно-правов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улированием, осуществляем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ами государственной в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ъектов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вопросам переданных полномоч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в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действия занятости насел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здравсоц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января 2008 г. N 18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кт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 результатах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__ года                                         г. 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подпункта  1  пункта  8  статьи  7.1  Закона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от 19 апреля 1991 г. N 1032-1 "О занятости населения в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" Федеральной службой по труду и занятости осуществлена провер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ид, реквизиты и наименование нормативного правового акта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ого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принявшего органа или должность, Ф.И.О.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одписавшего акт, с указанием наименования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сведения о представлении нормативного правового акта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Российской Федерации в Ростру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ходе  проверки  нормативного  правового  акта  субъекта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редмет, содержание провер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о, что нормативный правовой акт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результаты провер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 подписавшее 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_______________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)                   (подпись)           (Ф.И.О.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4</Words>
  <Characters>2441</Characters>
  <CharactersWithSpaces>20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5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05:35:00Z</dcterms:modified>
  <cp:revision>2</cp:revision>
  <dc:subject>Акт</dc:subject>
  <dc:title>Акт о результатах проверки нормативного правового акта субъекта Российской Федерации на соответствие (несоответствие) нормам и положениям федерального законодательства по вопросам переданных полномочий Российской Федерации в области содействия занятости 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