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ормативно-прав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ем,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ередан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и использова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вотного мира, отнес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ъектам охот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9 г. N 2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результатах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ода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статьи   6  Федерального  закона от 24 апреля  1995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52-ФЗ "О животном мире" Минсельхозом России осуществлена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, реквизиты и наименование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инявшего органа или должност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авшего акт, с указанием наименования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 представлении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в Минсельхоз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ходе  проверки  нормативного  правового  акт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едмет, содержани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нормативный правовой ак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езультаты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подписавшее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  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проверки полноты и своевременности предоставления нормативных правовых актов субъекта Российской Федерации в Минсельхоз России по вопросам переданных полномочий Российской Федерации в области охраны и использования объектов животного ми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