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, NN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N 1-Г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проверки соблюдения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дательства и иных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щих нормы трудового права в филиал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  апреля       9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0- г.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ОО "Делит Лимите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ункта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Трудов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от  08.08.2001  N  134-ФЗ  "О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и индивидуальных предпринимателей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",  Положением  о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по   труду   и   занятост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6.2004  N  324,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(распоряжения) Государственной инспекции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                            20  февраля       9      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 от "--" ---------- 200- года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ршим Государственным инспектором Ивановой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м инспектором Шмельковой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должностных лиц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следующих лиц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нерального директора Сидорова Г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а отдела кадров Козловой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неджера по персоналу Шишкиной И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 работодателя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ей), принимавших участие в проведен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контролю (надзор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каза Государственн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20.02.2009 N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на основании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оставл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      марта        27     марта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-- по "--" ----------- 200- г.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трудового законодательства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ОО "Делит Лимите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идоров Георгий Олег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содержащих нормы трудового права, в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фамилия, имя, отчество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физического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енадлежащее ведение и оформление кадров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ожение существа выявленных нарушений с указанием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сутствие подписей ознакомления с приказами, нарушение нум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онодательных и иных нормативных правовых ак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ых приказов, отсутствие приказов и оснований к н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ы трудового права, и лиц, ответственных за вы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сутствие необходимых условий хранения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трудовых книжек (отсутствие металлических шкаф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одилась в моем (нашем)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тдела кадров Козловой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персоналу Шишкиной И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работодателя (его представ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и актом проверки ознакомлен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Козлова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нициалы работодателя (его 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пии кадровых приказов, акты осмотра помещ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адр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илагаемых к акту документов, протоко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новления, предписания, результаты испыт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, объяснения должностных лиц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ложена ответственность за нарушение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го законодательства, и другие документы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пии, связанные с результатам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и настоящий ак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осударственный инспектор Ивано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должностных лиц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Шмелькова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одивших и участвовавших в проверке, подпись, дат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зарегистрирован в журнале учета  мероприятий  по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05 апреля 2009 г. N 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у)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N записи, отметка об отсутств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неральный директор Сидоров Г.О. 05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 получил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я (его представителя)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7</Characters>
  <CharactersWithSpaces>6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Розин М.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рки соблюдения трудового законодательства и иных нормативных правовых актов, содержащих нормы трудового права в филиале организ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