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миссии. Разгла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яемой законом тай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т-эк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Арт-экс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о результатах работы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акту передачи Д.Ю. Данилиным информ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осящейся к коммерческой тай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03.03.2010 N 1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приказ о создании комиссии для проведения служебного расследования от 01.03.2010 N 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 - начальник отдела персонала Бондарева А.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отдела закупок - Ю.А. Купр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сконсульт - Д.А. На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отдела безопасности - А.С. Мак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01.03.2010 по 03.03.2010 было проведено расследование по факту передачи Д.Ю. Данилиным плана продуктовой стратегии ООО "Арт-экс" на 2010 г. с личной электронной почты на адрес неустановленного лица, в ходе которого было выявлено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продуктовой стратегии ООО "Арт-экс" на 2010 г. относится к категории документов, содержащих коммерческую тайну. Порядок обработки и передачи таких документов установлен Положением о коммерческой тайне ООО "Арт-экс" (утв. 13.07.2009). Менеджер отдела закупок Д.Ю. Данилин был ознакомлен с указанным Положением под роспись 13.07.2009. Также им было подписано обязательство о неразглашении коммерческой тайны, к которой он был допущ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данному Положению документы, составляющие коммерческую тайну, могут передаваться и обрабатываться только лицам, указанным в приложении N 1 к Положению. К ним относятся генеральный директор, его заместители и начальник отдела закупок и менеджеры отдела закуп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соблюдения режима обработки и передачи данных, составляющих коммерческую тайну, один раз в неделю начальником отдела безопасности Е.В. Васильевым составляется отчет отправки электронных писем с почтового серв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проверки выявилось, что 01.03.2010 менеджер отдела закупок Д.Ю. Данилин отправил письмо со своего личного почтового ящика. Отправленное письмо содержало вложение с электронной версией плана продуктовой стратегии ООО "Арт-экс" н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я Д.Ю. Данилина содержат в себе признаки дисциплинарного проступка, который выразился в разглашении коммерческой тайны, ставшей известной работнику в связи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ими действиями Д.Ю. Данилин создал ситуацию, которая может негативно отразиться на конкурентной политике организации и потребует корректировки плана продуктовой страте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ем, что Д.Ю. Данилина возможно привлечь к дисциплинарной ответственности в виде увольнения по пп. "в" п. 6 ч. 1 ст. 8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редседатель комиссии                     </w:t>
      </w:r>
      <w:r>
        <w:rPr>
          <w:i/>
          <w:iCs/>
          <w:sz w:val="18"/>
          <w:szCs w:val="18"/>
        </w:rPr>
        <w:t>Бондарева</w:t>
      </w:r>
      <w:r>
        <w:rPr>
          <w:sz w:val="18"/>
          <w:szCs w:val="18"/>
        </w:rPr>
        <w:t xml:space="preserve">          А.К. Бондаре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закупок  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Ю.А. Купр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Д.А. На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безопасности             </w:t>
      </w:r>
      <w:r>
        <w:rPr>
          <w:i/>
          <w:iCs/>
          <w:sz w:val="18"/>
          <w:szCs w:val="18"/>
        </w:rPr>
        <w:t>Макаров</w:t>
      </w:r>
      <w:r>
        <w:rPr>
          <w:sz w:val="18"/>
          <w:szCs w:val="18"/>
        </w:rPr>
        <w:t xml:space="preserve">            А.С. Макар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актом ознакомлен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менеджер                                  </w:t>
      </w:r>
      <w:r>
        <w:rPr>
          <w:i/>
          <w:iCs/>
          <w:sz w:val="18"/>
          <w:szCs w:val="18"/>
        </w:rPr>
        <w:t>Данилин</w:t>
      </w:r>
      <w:r>
        <w:rPr>
          <w:sz w:val="18"/>
          <w:szCs w:val="18"/>
        </w:rPr>
        <w:t xml:space="preserve">            Д.Ю. Данил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i/>
          <w:iCs/>
          <w:sz w:val="18"/>
          <w:szCs w:val="18"/>
        </w:rPr>
        <w:t>03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5</Characters>
  <CharactersWithSpaces>2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Коллектив авторов</dc:creator>
  <dc:description/>
  <dc:language>en-US</dc:language>
  <cp:lastModifiedBy/>
  <dcterms:modified xsi:type="dcterms:W3CDTF">2011-10-30T20:20:00Z</dcterms:modified>
  <cp:revision>2</cp:revision>
  <dc:subject>Акт</dc:subject>
  <dc:title>Акт о результатах работы комиссии. Разглашение охраняемой законом тайн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