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результатах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. 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яя общеобразовательная школа N 2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СОШ N 2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результатах работы комиссии по факту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роках Д.Ю. Данилиным ненормативной лекс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нижающих высказы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5.03.2010 N 4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создании комиссии для проведения служебного расследования от 01.03.2010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заведующий учебной частью Д.А. На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дующий по воспитательной работе - Ю.А. Куп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ь русского языка и литературы - В.А. Мир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ь истории - А.С. Мак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3.2010 по 05.03.2010 было проведено расследование по факту применения учителем изобразительного искусства Д.Ю. Данилиным ненормативной лексики и унижающих высказываний на уроке в адрес учеников 4 класса. В ходе расследования выя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илин Д.Ю. занимает должность учителя изобразительного искусства и выполняет воспитательные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02.2010 в адрес директора школы поступила коллективная жалоба от учеников 4 класса и их родителей на учителя изобразительного искусства Д.Ю. Данилина. В ней указывалось, что в процессе уроков Д.Ю. Данилин неоднократно применял в качестве оценки умственных способностей учеников ненормативную лексику и унижающие высказывания. Копия данной жалобы была передана Д.Ю. Данилину 26.02.2010. 01.03.2010 с Д.Ю. Данилина было затребовано письменное объяснение по факту совершенного им проступка. Данные объяснения Данилин Д.Ю. предоставить отказался, о чем 04.03.2010 был составлен соответствующий акт. Комиссией были проведены беседы с учениками 4 класса, которые подтвердили изложенное в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Д.Ю. Данилина содержат в себе признаки дисциплинарного проступка, который выражается в совершении работником, выполняющим воспитательные функции, аморального проступка, несовместимого с продолжением д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ненормативной лексики и иных, унижающих достоинство учеников высказываний Д.Ю. Данилиным привело к нанесению детям психологической и моральной трав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установленных обстоятельств, считаем, что Д.Ю. Данилина возможно привлечь к дисциплинарной ответственности в виде увольнения по п. 8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едатель комиссии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воспитательной работе   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итель          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В.А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итель                     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А.С. Мака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 актом ознакомлен: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05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 результатах работы комиссии.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