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 результатах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. Утрата довер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Арт-экс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 результатах работы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акту недостачи товарно-материальных ц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0.03.2010 N 4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иказ о создании комиссии для проведения служебного расследования от 01.03.2010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- начальник материально-технического отдела Д.А. На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отдела персонала - Ю.А. Купр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дежурной службы - А.Е. Пота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 - Е.П. Василь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01.03.2010 по 10.03.2010 было проведено расследование по факту недостачи на складе товарно-материальных ценностей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т алюминиевой посуды (4 шт.), инв. номера - 12345 - 1234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итор жидкокристаллический, инв. номер - 1246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расследования было выя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кту от 20.11.2009 N 15 после проведения инвентаризации вышеуказанные товарно-материальные ценности находились на скл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02.2010 на склад обратился начальник отдела маркетинга Е.Е. Миронов со служебной запиской, завизированной генеральным директором, в соответствии с которой Д.Ю. Данилин должен был выдать жидкокристаллический монитор. Д.Ю. Данилин заявил, что монитор он выдать не может, поскольку его нет на складе. После чего Е.Е. Миронов обратился к генеральному директору с докладной запиской о сложившейся ситуации, в результате которой не представляется возможным обеспечить работника, принятого на работу, необходимой техни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03.2010 у Д.Ю. Данилина было затребовано объяснение по факту отсутствия на складе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.Ю. Данилин с 07.09.2009 занимает в ООО "Арт-экс" должность кладовщика. С Д.Ю. Данилиным заключен договор о полной индивидуальной материальной ответственности. В трудовую функцию кладовщика включены работы по приему, хранению и отпуску товарно-материальных ценностей на складе ООО "Арт-экс", а также сохранности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лжностной инструкцией кладовщика (утв. 10.08.2010) работник обязан сдавать ключи от склада в конце каждого рабочего дня и получать их в начале рабочего дня. При этом в журнале учета выдачи-сдачи ключей от помещений ООО "Арт-экс" делается соответствующая отметка. Однако в нарушение должностной инструкции, с которой работник был ознакомлен под роспись, ключи от склада, выданные Д.Ю. Данилину 25.02.2010, не были им возвращены по окончании рабочего дня. Это подтверждается отсутствием соответствующей записи в журнале учета выдачи-сдачи клю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.03.2010 Д.Ю. Данилин устно пояснил, что ключи были не сданы им по забывчивости, однако письменное объяснение он давать отказался. Д.Ю. Данилин является единственным кладовщиком ООО "Арт-экс", и только он имеет доступ к комплекту ключей от склада. Второй комплект ключей от склада хранится в опломбированном ящике в административно-хозяйственном отделе, и завладеть им на момент исчезновения со склада товарно-материальных ценностей никто не мог. На месте осмотра склада не было выявлено следов взлома или использования отмычек при открывании двери с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.03.2010 в связи с отказом Д.Ю. Данилина дать письменные объяснения по факту отсутствия на складе товарно-материальных ценностей был составлен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я Д.Ю. Данилина содержат в себе признаки дисциплинарного проступка, выразившегося в совершении виновных действий работником, непосредственно обслуживающим товарные ценности, что дает основание для утраты доверия к нему со сторон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.Ю. Данилиным не выполнено требование должностной инструкции в части обязательной сдачи ключей от склада после окончания рабочего дня. При этом комиссией исключен факт завладения ключами от склада посторонн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кладе отсутствуют товарно-материальные ценности, вверенные Д.Ю. Данилину в соответствии с договором о полной материальной ответственности. При этом Д.Ю. Данилин не смог представить документы, которыми бы подтверждался факт передачи материальных ценностей работникам ООО "Арт-экс" в соответствии с заявками, оформленными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установленных обстоятельств, считаем, что кладовщика Д.Ю. Данилина возможно привлечь к дисциплинарной ответственности в виде увольнения по п. 7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редседатель комиссии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Д.А. 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Ю.А. Купр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дежурной службы                 </w:t>
      </w:r>
      <w:r>
        <w:rPr>
          <w:i/>
          <w:iCs/>
          <w:sz w:val="18"/>
          <w:szCs w:val="18"/>
        </w:rPr>
        <w:t>Потапов</w:t>
      </w:r>
      <w:r>
        <w:rPr>
          <w:sz w:val="18"/>
          <w:szCs w:val="18"/>
        </w:rPr>
        <w:t xml:space="preserve">            А.Е. Потап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бухгалтер                                 </w:t>
      </w:r>
      <w:r>
        <w:rPr>
          <w:i/>
          <w:iCs/>
          <w:sz w:val="18"/>
          <w:szCs w:val="18"/>
        </w:rPr>
        <w:t>Васильева</w:t>
      </w:r>
      <w:r>
        <w:rPr>
          <w:sz w:val="18"/>
          <w:szCs w:val="18"/>
        </w:rPr>
        <w:t xml:space="preserve">          Е.П. Василье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кладовщик                                 </w:t>
      </w:r>
      <w:r>
        <w:rPr>
          <w:i/>
          <w:iCs/>
          <w:sz w:val="18"/>
          <w:szCs w:val="18"/>
        </w:rPr>
        <w:t>Данилин</w:t>
      </w:r>
      <w:r>
        <w:rPr>
          <w:sz w:val="18"/>
          <w:szCs w:val="18"/>
        </w:rPr>
        <w:t xml:space="preserve">            Д.Ю. Данил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i/>
          <w:iCs/>
          <w:sz w:val="18"/>
          <w:szCs w:val="18"/>
        </w:rPr>
        <w:t>10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6</Characters>
  <CharactersWithSpaces>4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оллектив авторов</dc:creator>
  <dc:description/>
  <dc:language>en-US</dc:language>
  <cp:lastModifiedBy/>
  <dcterms:modified xsi:type="dcterms:W3CDTF">2011-10-30T20:20:00Z</dcterms:modified>
  <cp:revision>2</cp:revision>
  <dc:subject>Акт</dc:subject>
  <dc:title>Акт о результатах работы комиссии. Утрата довер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