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 результатах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. Однократное груб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ушение заместителем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Арт-экс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 результатах работы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акту заключения заместителем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.Ю. Данилиным договора поставки оборудования бе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тенд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5.03.2010 N 1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приказ о создании комиссии от 01.03.2010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- начальник отдела персонала А.К. Бондар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закупок - Ю.А. Куп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 - Д.А. На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дежурной службы - А.С. Мак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01.03.2010 по 05.03.2010 было проведено расследование по факту заключения заместителем генерального директора Данилиным Д.Ю. договора с ООО "Тверьэлектромашсбыт" на поставку оборудования, в ходе которого выя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января 2010 года заместитель генерального директора Д.Ю. Данилин, действуя на основании выданной доверенности от 21.10.2009, от имени Общества заключил договор поставки оборудования с ООО "Тверьэлектромашсбыт" без проведения тендера. Поставленное оборудование не имело сертификата соответствия, и его использование привело к травме, полученной слесарем А.А. Чесноко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.03.2010 у Д.Ю. Данилина было затребовано объяснение по факту заключения договора без проведения тендера. Данные объяснения Данилин Д.Ю. предоставить отказался, о чем 04.03.2010 был составлен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должностной инструкции заместителя генерального директора в своей деятельности он должен руководствоваться положениями действующего законодательства РФ, внутренними документами общества, настоящей должностной инструкцией. Правила проведения тендеров и категории договоров, по которым обязательно проведение тендеров, установлены Положением о проведении тендера в ООО "Арт-экс". Согласно данному Положению договоры поставки являются той категорией заключаемых договоров, по которым обязательно проведение тендера. Содержание данного документа Общества было доведено под роспись до всех руководителей структурных подразделений, в том числе и до Данилина Д.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 Данилина Д.Ю. содержат в себе признаки дисциплинарного проступка, выразившегося в однократном грубом нарушении заместителем руководителя организации своих трудовых обязанностей. Заключение договора поставки без проведения обязательного тендера повлекло причинение вреда здоровью рабо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установленных обстоятельств, считаем, что Д.Ю. Данилина возможно привлечь к дисциплинарной ответственности в виде увольнения по п. 10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редседатель комиссии                     </w:t>
      </w:r>
      <w:r>
        <w:rPr>
          <w:i/>
          <w:iCs/>
          <w:sz w:val="18"/>
          <w:szCs w:val="18"/>
        </w:rPr>
        <w:t>Бондарева</w:t>
      </w:r>
      <w:r>
        <w:rPr>
          <w:sz w:val="18"/>
          <w:szCs w:val="18"/>
        </w:rPr>
        <w:t xml:space="preserve">          А.К. Бондаре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закупок                  </w:t>
      </w:r>
      <w:r>
        <w:rPr>
          <w:i/>
          <w:iCs/>
          <w:sz w:val="18"/>
          <w:szCs w:val="18"/>
        </w:rPr>
        <w:t>Куприн</w:t>
      </w:r>
      <w:r>
        <w:rPr>
          <w:sz w:val="18"/>
          <w:szCs w:val="18"/>
        </w:rPr>
        <w:t xml:space="preserve">             Ю.А. Купр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юрисконсульт                              </w:t>
      </w:r>
      <w:r>
        <w:rPr>
          <w:i/>
          <w:iCs/>
          <w:sz w:val="18"/>
          <w:szCs w:val="18"/>
        </w:rPr>
        <w:t>Наганов</w:t>
      </w:r>
      <w:r>
        <w:rPr>
          <w:sz w:val="18"/>
          <w:szCs w:val="18"/>
        </w:rPr>
        <w:t xml:space="preserve">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дежурной службы                 </w:t>
      </w:r>
      <w:r>
        <w:rPr>
          <w:i/>
          <w:iCs/>
          <w:sz w:val="18"/>
          <w:szCs w:val="18"/>
        </w:rPr>
        <w:t>Макаров</w:t>
      </w:r>
      <w:r>
        <w:rPr>
          <w:sz w:val="18"/>
          <w:szCs w:val="18"/>
        </w:rPr>
        <w:t xml:space="preserve">            А.С. Макар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меститель генерального директора        </w:t>
      </w:r>
      <w:r>
        <w:rPr>
          <w:i/>
          <w:iCs/>
          <w:sz w:val="18"/>
          <w:szCs w:val="18"/>
        </w:rPr>
        <w:t>Данилин</w:t>
      </w:r>
      <w:r>
        <w:rPr>
          <w:sz w:val="18"/>
          <w:szCs w:val="18"/>
        </w:rPr>
        <w:t xml:space="preserve">            Д.Ю. Данил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05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7</Characters>
  <CharactersWithSpaces>2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Коллектив авторов</dc:creator>
  <dc:description/>
  <dc:language>en-US</dc:language>
  <cp:lastModifiedBy/>
  <dcterms:modified xsi:type="dcterms:W3CDTF">2011-10-30T20:20:00Z</dcterms:modified>
  <cp:revision>2</cp:revision>
  <dc:subject>Акт</dc:subject>
  <dc:title>Акт о результатах работы комиссии. Однократное грубое нарушение заместителем руководителя должностных обяза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