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44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07 N 109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РЕАЛИЗАЦИИ ИНВЕСТИЦИОННОГО ПРОЕКТ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ОННОМУ КОНТРАКТУ N ________ ОТ "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ТРОИТЕЛЬСТВУ (УКАЗЫВАЕТСЯ ОБЪЕКТ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ИЛИЦЕЙСКИЙ АДРЕС) (СТРОИТЕЛЬНЫЙ АДРЕС: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Сторонами по инвестицио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" ___________________ г.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)  о  результатах  реализации  инвестиционного  проек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____________________ на территории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города Москвы по строительному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(участники) по 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тельство      Москвы   (именуемое     в  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) в лице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 (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вестор") в лице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 (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настоящему акту Стороны подтверждают ниже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 исполнение условий Контракта  Инвестор  произвел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инансированию и строительству 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строитель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) в полном объеме (далее по тексту - Объек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метная   стоимость   работ   по   строительству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________ рублей ______ коп. в текущих це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кт  принят в эксплуатацию, что подтверждается 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на эксплуатацию объекта N ____________ от "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 префекта 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N _______________ от "___" _______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у присвоен милицейский адрес в соответствии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гласно выпискам из технического паспорта  на  здание Т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г. Москвы N дела _______________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_" _____________________ г. введенный в эксплуатацию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следующими показател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объекта         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е помещения, всего        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.ч. _____ кв. м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квартир с учетом летни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нежилая площадь, всего  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езная нежилая площадь (торг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ного, спортивного, административ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и другого назначения)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ощад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женерного назначения объекта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щая площадь гаража-стоянки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ощадь ____ машиномест     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ощад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инженерного назначения                    - 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соответствии с условиями Контракта общая площадь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подлежит следующему распреде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- Администрации в лице Департамента жилищной поли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- Инвестору, в том  числе  для расчетов с привле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нвес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В   соответствии   с   условиями  Контракта  инвес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ы  в  бюджет  города  компенсационные  выплаты 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(если это предусмотрено Контрактом)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тороны распределили общую площадь квартир Объекта,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в. м, в со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Администрации       В собственность 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епартамента жилищной        в том числе для расче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         привлеченными Соинвесто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%, или _______ кв. м         _______%, или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 квартир          В том числе ______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(этаж, площадь)                   N (этаж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по  итогам  фактического  распределения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   квартир    Объекта    задолженность   Инвестора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- ________________ кв. м, или ________%, котора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Городской комиссии по приватизации и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м    фондом    в    г.    Москве  согласно  протоко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г.  оплачена п/п. N _____ от "___" 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нный абзац применяется при наличии задолженности 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Администрацие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соответствии с п. ____ Контракта полезная площадь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в размере ___________ кв. м подлежит распределению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в со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% общей полезной площади нежилых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Администрации  в лице Департамента 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% общей полезной площади нежилых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Инвестора, в  том числе для расчетов с привле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нвес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договорились о следующем фактическом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ой нежилой площад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Администрации       В собственность 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епартамента имущества       в том числе для расче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:                      привлеченными Соинвесто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%, или _______ кв. м         _______%, или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         В том числ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этаж, N пом., комнаты)           - (этаж, N пом.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                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этаж, N пом., комнаты)           - (этаж, N пом.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                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этаж, N пом., комнаты)           - (этаж, N пом.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                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этаж, N пом., комнаты)           - (этаж, N пом.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                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 соответствии с п. _______ Контракта общая площадь гараж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нки подлежит следующему распреде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% машиномест и площади общего пользования и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в  собственность   Администрации  в  лиц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города Москвы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% машиномест и площади общего пользования и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в собственность Инвес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Принимая    во   внимание   протокол 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машиномест в гараже-стоянке от "___"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произвели распределение ______ машиномест в гараже-стоя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 кв. м в следующем со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Администрации       В собственность 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епартамента имущества       в том числе для расче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:                      привлеченными Соинвесто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%, или _______кв. м          _______%, или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          В том числ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ашиномест          ________________ машино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таж, N пом., комнаты)             (этаж, N пом.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                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 помещений общего пользования и инженер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а-стоянки  ______  кв.  м  (этаж,,  N пом., комнаты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  долевой    собственностью   Администрации   и  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их долям в общей площади машино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в  собственность   Администрации   в  лиц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города Москвы, что составляет 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в собственность Инвестора, что составляет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сервисных служб гаража-стоянки в соответствии с МГ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01-01 "Стоянки легковых автомобилей" общей площадью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 (этаж, N пом., комнаты) ______ кв. м) 100% перед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Инвес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Нежилые   помещения  общего  пользования  и 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 неразрывно  связанные  с  системами  жизне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части Объекта, общей площадью _______ кв. 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города  Москвы  от  9  ноября  1994 г. N 19-87 "О переч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общего  пользования  в  жилых  зданиях, являющихся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  собственников    помещений"     являются    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членов ТСЖ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помещения "прочие" _____ кв. м (этаж, N пом., комна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итогом _____ кв. м (этажи, N помещений, комн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се  условия  и обязательства Сторон по Контракту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строительства Объекта выполнены в полном объе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Администрация  не  несет  ответственности  по догово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расчетам Инвестора с третьи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Настоящий  Акт  вступает  в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является основанием для прекращения действ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_" __________ г. и оформления имуществен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Акт составлен в ______________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по  одному  для  каждой  Стороны,  один 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жилищной  политики и жилищного фонда города Моск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- для Главного управления Федеральной регистрацио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ве и подлежит учетной регистрац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онтракта _________ в одном экземпляре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полнительного(ых) соглашения(ий) 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в одном экземпляре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 протокола   предварительного   распределения 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й) площад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аспоряжения преф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о вводе объекта в одном экземпляре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выписки  из   технического   паспорта на объект Т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N дела ____________ по состоянию на "____" ___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 экземпляре на 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кспликация от 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этажные планы от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итогового  протокола  распределения жилой (нежил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Инвес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партамент 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фек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партамент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итики и разви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троль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6</Characters>
  <CharactersWithSpaces>9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Правительство Москвы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реализации инвестиционного проекта согласно инвестиционному контракту по строительству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