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реви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хозяйственной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ой на организац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деятельности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финансово-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_____               г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редпис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_____________________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, которому поручено проведение реви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ревизия финансово-хозяйственной деятельно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 __  по __________________________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ведении ревизии (подведении ее итогов)  принимали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нициалы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влекаемых к реви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ыдущая ревизия произведе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ю и инициалы, проводивших реви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ревизуемый  период ответственными за совершение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ых операций и правильность их оформления явля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 и инициалы начальника ревиз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и финансовой службы (главного бухгалтера, бухгалте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визия проведена в объеме задания и прилагаемого пл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визия начата: 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кончена: 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визие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ражается систематизированное изложение материалов со ссыл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оответствующие  нормативные  и  иные  правовые  документы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конкретных виновных лиц и размера причиненного 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амилия,             (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лы ревизора)                 начальника обреви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а финансов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ного 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ревизова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9</Characters>
  <CharactersWithSpaces>2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ревизии, проверки финансово-хозяйственной деятельности, направленной на организационное обеспечение деятельности судов, а также финансово-хозяйственной деятельности в системе судебного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