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ВЫЕЗДНОЙ (ИНСПЕКЦИОННОЙ)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едмет проверки и (или)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              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 Департамента 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___ г. N ___________ комиссией/проверяющим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место работы, должность председателя 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руководителя или полномочного представителя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" ___________ 20__ г. по "___" __________ 20___ г.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ая (инспекционная) провер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едмет проверки, наименование 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основание полномочий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выездной (инспекционной)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ведения о результатах проверк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выездной (инспекционной) проверки не были представл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на ______ 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/провер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экземпляр акта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(возражения)  к  акту  о  результатах  выездной (инспекцио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прилагаются/не прилагаются (ненужное зачеркнуть)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руководителя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яемой организации, 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6</Characters>
  <CharactersWithSpaces>4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Департамент образования г. Москвы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выездной (инспекционной)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