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4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денежным довольств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мандир войсковой част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зультатах выполненных работ по по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(или) обезвреживанию (уничтожению) взрыво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метов в район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оступила "__" ________ 20__ г. от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е рабо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510"/>
        <w:gridCol w:w="1485"/>
      </w:tblGrid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ание, фамилия и инициалы </w:t>
              <w:br/>
              <w:t xml:space="preserve">исполнителя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зрывоопасных</w:t>
              <w:br/>
              <w:t xml:space="preserve">предметов по степеням  </w:t>
              <w:br/>
              <w:t xml:space="preserve">опасности (в шт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обезврежено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личество взрывоопасных предметов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расходовано: ВВ ________________, СВ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группы разминирования (руководитель взрыв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тороны, в интересах которой выполнялись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айонного (городского, областного)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а (при выполнении работ по заявкам во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Акт составляется в четырех экземплярах. Подчистки и исправления в акте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2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обороны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выполненных работ по поиску и (или) обезвреживанию (уничтожению) взрывоопасных предм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