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выполненных работ по по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обезвреживанию (уничтож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зрывоопас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айон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ступила "__" ________ 200_ г.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олнен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781"/>
        <w:gridCol w:w="2430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>фамилия и инициалы</w:t>
              <w:br/>
              <w:t xml:space="preserve">исполнителя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взрывоопасных предметов по </w:t>
              <w:br/>
              <w:t xml:space="preserve">степеням опасности (штук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обезвреже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взрывоопас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расход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рывчатых веществ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взры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руппы размин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тороны, в интересах которой выполнялись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районного  (городского,  областного)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   (при   выполнении   работ   по   заявкам  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яется в четырех экземплярах. Подчистки и исправления в акте не допуска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выполненных работ по поиску и (или) обезвреживанию (уничтожению) взрывоопасны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