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м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выполняющим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иску и (или) обезвре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ничтожению) взрывоопасных предм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естности (объектах), дене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аграждения и надб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собые условия вое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мандир войсковой част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езультатах выполненных работ по поиску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езвреживанию (уничтожению) взрывоопасных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район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явка поступила "__" __________ 200_ г.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олненные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94"/>
        <w:gridCol w:w="1486"/>
        <w:gridCol w:w="1485"/>
        <w:gridCol w:w="175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 </w:t>
              <w:br/>
              <w:t xml:space="preserve">звание,   </w:t>
              <w:br/>
              <w:t xml:space="preserve">фамилия и  </w:t>
              <w:br/>
              <w:t xml:space="preserve">инициалы  </w:t>
              <w:br/>
              <w:t xml:space="preserve">исполнителя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зрывоопасных предметов  </w:t>
              <w:br/>
              <w:t xml:space="preserve">по степеням опасности, штук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й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ьей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обезврежен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личество взрывоопасных предметов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расход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рывчатых веществ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взры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 инженерного  подразделения  (инженерно-разведы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зора, группы размин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тороны, в интересах которой выполнялись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районного   (городского,   областного)  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а    (при   выполнении   работ   по   заявкам   во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(воинское звание, 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кт составляется в необходимом количестве экземпляров. Подчистки и исправления в акте не допускаю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7</Characters>
  <CharactersWithSpaces>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выполненных работ по поиску и (или) обезвреживанию (уничтожению) взрывоопасных предм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