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210 x 297 (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е арх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гражданского состоя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ных из первых экземпля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исей актов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, и метрических кни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ДАЧЕ ДОКУМЕНТОВ В ГОСУДАРСТВЕННЫЙ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а ЗАГС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государственного архи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 сдач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вание   фонда:   книги   государственной   регистрации 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остояния (метрические книг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Количество │      Крайние даты       │Количество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экземпляров │(даты начала и окончания)│   книг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описей   │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┬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 │     4     │     5    │ 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┼──────────┼──────────────┤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описе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де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яние документов и описе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     Наименование     │Вид носителя│   Кол-во   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справочно - поисковых │            │  (лист /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материалов        │            │   штука)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 │     3      │      4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┼──────────────┤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единиц справочно - поисковых материал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яние справочно - поисковых материал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чать                    Сда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ЗАГСа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чать                   Приня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7</Characters>
  <CharactersWithSpaces>3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архивная служба России</dc:creator>
  <dc:description/>
  <dc:language>en-US</dc:language>
  <cp:lastModifiedBy/>
  <dcterms:modified xsi:type="dcterms:W3CDTF">2011-10-30T05:35:00Z</dcterms:modified>
  <cp:revision>2</cp:revision>
  <dc:subject>Акт</dc:subject>
  <dc:title>Акт о сдаче документов в государственный арх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