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без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 по коррек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сдаче-приемке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(паспорт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, проживает 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сполнитель", с одной стороны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паспорт: ___________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проживает 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Заказчик",  с другой стороны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о  том,  что  Заказчик  принял, а Исполнитель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бот, материалы и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Договором безвозмездного оказания услуг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уре от "___"_________ _____ г. N _____ Исполнитель выполн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уру материала, предоставленного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шеуказанные  работы,  согласно Договору, должны были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к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работы выполнены к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аким образом, работы выполнены в полном объеме и в срок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условия  Договора  о  сроке  выполнения работ, то 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воевре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чество    результата    работ    должно  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  качество   выполненных   работ   соответствует/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указа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  результате   осмотра  результата  работ  недостатк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/выявлены (если выявлены, то нужно указать, какие и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сполнитель  передает Заказчику результат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му перечн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взаимных претензий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результаты  работ  и  переданные  ему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документы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результаты  работ  и  переданные  ему 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документы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Касенов Е.Б.</dc:creator>
  <dc:description/>
  <dc:language>en-US</dc:language>
  <cp:lastModifiedBy/>
  <dcterms:modified xsi:type="dcterms:W3CDTF">2011-10-30T05:35:00Z</dcterms:modified>
  <cp:revision>2</cp:revision>
  <dc:subject>Акт</dc:subject>
  <dc:title>Акт о сдаче-приемке оказанных услуг (приложение к договору безвозмездного оказания услуг корректуры оригинала рукописи между гражданами (безвозмездный, с правом корректора привлекать помощников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