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безвозмез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услуг по корр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даче-приемке оказа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(паспорт: ____ N _____, выдан ____________, проживает _______________), именуем__ в дальнейшем "Исполнитель", с одной стороны, и _____________, (паспорт: ____ N ______, выдан _____________, проживает _________), именуем___ в дальнейшем "Заказчик", с другой стороны, составили настоящий Акт о том, что Заказчик принял, а Исполнитель сдал результаты работ, материалы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Договором безвозмездного оказания услуг по корректуре от "__"__________ ____ г. N ___ Исполнитель выполнил корректуру материала, предоставленног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шеуказанные работы, согласно Договору, должны были быть выполнены к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работы выполнены к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чество результата работ должно соответствовать требован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качество выполненных работ соответствует (не соответствует) указа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езультате осмотра результата работ недостатки не выявлены (выявл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результата работ установлено, что работы выполнены в полном объеме в срок (с нарушением условия договора о сроке выполнения работ, то есть несвоевре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работ соответствует (не соответствует) указанным в договоре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 в результате работ не выявлены (выявлены). (Если выявлены, нужно указать, какие именно выявлен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Исполнитель передает Заказчику результат выполненных работ по следующему перечн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взаимных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результаты работ и переданные ему Заказчиком материалы, документы сд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результаты работ и переданные ему Исполнителем материалы, документы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ООО «Новые правовые знания»</dc:creator>
  <dc:description/>
  <dc:language>en-US</dc:language>
  <cp:lastModifiedBy/>
  <dcterms:modified xsi:type="dcterms:W3CDTF">2011-10-30T05:35:00Z</dcterms:modified>
  <cp:revision>2</cp:revision>
  <dc:subject>Акт</dc:subject>
  <dc:title>"Акт о сдаче-приемке оказанных услуг (приложение к договору безвозмездного оказания услуг по корректированию произведения (расширенный; услуги оказываются безвозмездно и с привлечением третьих лиц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