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возмез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я услуг по корректу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 _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даче-приемке оказан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(паспорт серии ____, N _____, выдан ___________, проживает ______________, ИНН _________), именуем__ в дальнейшем "Исполнитель", с одной стороны и _____________ (паспорт серии _____, N _____, выдан ___________, проживает ___________, ИНН _________), именуем___ в дальнейшем "Заказчик", с другой стороны составили настоящий Акт о том, что Заказчик принял, а Исполнитель сдал результаты работ, материалы и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Договором возмездного оказания услуг по корректуре от "___"________ ____ г. N ____ Исполнитель выполнил корректуру материала, предоставленного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шеуказанные работы, согласно Договору, должны были быть выполнены к "___"________ ____ г. Фактически работы выполнены к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аким образом, работы выполнены в полном объеме и в срок (с нарушением условия Договора о сроке выполнения работ, то есть несвоеврем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чество результата работ должно соответствовать требования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и качество выполненных работ соответствует (не соответствует) указан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результате осмотра результата работ недостатки не выявлены/выявлены (если выявлены, то нужно указать какие им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сполнитель передает Заказчику результат выполненных работ по следующему перечн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оказанных по Договору услуг в сумме _________ (_____________) руб. произведена пол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взаимных претензий не име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результаты работ и переданные ему Заказчиком материалы, документы сда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результаты работ и переданные ему Исполнителем материалы, документы приня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6</Characters>
  <CharactersWithSpaces>1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Касенов Е.Б.</dc:creator>
  <dc:description/>
  <dc:language>en-US</dc:language>
  <cp:lastModifiedBy/>
  <dcterms:modified xsi:type="dcterms:W3CDTF">2011-10-30T05:35:00Z</dcterms:modified>
  <cp:revision>2</cp:revision>
  <dc:subject>Акт</dc:subject>
  <dc:title>Акт о сдаче-приемке оказанных услуг (приложение к договору возмездного оказания услуг по корректур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