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редак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писи с внешним редакт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даче-приемке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здательство" в лице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 (паспор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 ______________, проживает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), именуем__ в дальнейшем "Редактор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составили настоящий Акт о том, что  Издательство приня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Редактор сдал результаты работ, материалы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от "__"_______ ____ г. N ___ Редактор выполнил корректуру материала, предоставленного Из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шеуказанные работы, согласно Договору, должны были быть выполнены к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работы выполнены к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чество результата работ должно соответствовать требован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качество выполненных работ соответствует (не соответствует) указа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езультате осмотра результата работ недостатки не выявлены (выя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ке результата работ установлено, что работы выполнены в полном объеме в срок (с нарушением условия Договора о сроке выполнения работ, то есть несвое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работ соответствует (не соответствует) указанным в Договоре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атки в результате работ не выявлены/выявлены (если выявлены, нужно указать, какие именно выявл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Редактор передает Издательству результат выполненных работ по следующему перечню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оказанных по Договору услуг в сумме _____ (________) руб. произведена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дактор результаты работ и переданные ему Издательством материалы, документы сд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тельство результаты работ и переданные ему Исполнителем материалы, документы приня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ЗАО «Финансовые консультации, аудит»</dc:creator>
  <dc:description/>
  <dc:language>en-US</dc:language>
  <cp:lastModifiedBy/>
  <dcterms:modified xsi:type="dcterms:W3CDTF">2011-10-30T05:35:00Z</dcterms:modified>
  <cp:revision>2</cp:revision>
  <dc:subject>Акт</dc:subject>
  <dc:title>Акт о сдаче-приемке оказанных услуг (приложение к договору редактирования рукописи с внешним редакт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