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даче-приемке сырья для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Договору под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"__"_______ ____ г. на переработку сыр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Подрядчик", в лице __________, действующ___ на основании __________, с одной стороны, и ___________, именуем__ в дальнейшем "Заказчик", в лице __________, действующ___ на основании _______, с другой стороны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Договором подряда N ___ от "__"________ ____ г. на переработку и заданием Заказчика N ___ Заказчик настоящим передает Подрядчику для выполнения работ по переработке сырья в __________, указанную в задании Заказчика N ___, следующее сырь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14"/>
        <w:gridCol w:w="2295"/>
        <w:gridCol w:w="1756"/>
        <w:gridCol w:w="216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ырь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  <w:br/>
              <w:t xml:space="preserve">изм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ед. изм., руб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партии сырья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ередано сырья на сумму ______ (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Подрядчик подтверждает, что переданное Заказчиком сырье надлежащего качества, в объеме, необходимом для выполнения задания Заказчика N _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ырье передал                         Сырье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Заказчика                         от 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ЗАО «Финансовые консультации, аудит»</dc:creator>
  <dc:description/>
  <dc:language>en-US</dc:language>
  <cp:lastModifiedBy/>
  <dcterms:modified xsi:type="dcterms:W3CDTF">2011-10-30T05:35:00Z</dcterms:modified>
  <cp:revision>2</cp:revision>
  <dc:subject>Акт</dc:subject>
  <dc:title>Акт о сдаче-приемке сырья для выполнения работ (приложение к договору подряда на переработку сырь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