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даче-приемке выполнен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подряда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 ___ г. на переработку сыр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, именуем__ в дальнейшем "Подрядчик", в лице ______, действующ___ на основании _________, с одной стороны, и _________, именуем__ в дальнейшем "Заказчик", в лице ___________, действующ___ на основании ________, с другой стороны,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Договором подряда N ____ от "___"________ ____ г. на переработку сырья и заданием Заказчика N ___ от "___"________ ____ г. Подрядчик выполнил работы по переработке сырья, предоставленного Заказчиком в объеме _______, указанн__ в за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шеуказанные работы, согласно Договору, должны были быть выполнены к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 работы выполнены к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чество результата работ (готовой продукции) по Договору должно соответствовать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обычно предъявляемым требованиям к такой прод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 качество выполненных работ соответствует/не соответствует указа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результате осмотра результата работ недостатки не выявлены/выявлены. В случае выявления недостатков необходимо указать номера Актов об обнаружении недостатков (пункты 4.1, 4.2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емке результата работ установлено, что работы выполнены в полном объеме в срок (с нарушением условия договора о сроке выполнения работ, то есть несвоеврем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работ соответствует/не соответствует указанным в Договоре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атки в результате работ не выявлены/выявлены. (Если выявлены, нужно указать, какие именно выявлены, какие устране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одрядчик передает Заказчику результат выполненных работ (готовую продукцию) по следующему перечню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5131"/>
        <w:gridCol w:w="4050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отовой продукции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выполнения работ по Договору N ___ от "___" ________ ____ г. составила _____ (_______) рублей, включая НДС в размере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Акт свидетельствует о том, что Стороны свои обязательства по Договору N ____ от "___"________ ____ г. выполнили в полном объеме и претензий друг к другу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 работ по Договору подряда N ____ от "__"_______ ____ г. на переработку и заданию Заказчика N __ сда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 работ по Договору подряда N ____ от "__"________ ____ г. на переработку и заданию Заказчика N ___ приня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-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8</Characters>
  <CharactersWithSpaces>2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Касенов Е.Б.</dc:creator>
  <dc:description/>
  <dc:language>en-US</dc:language>
  <cp:lastModifiedBy/>
  <dcterms:modified xsi:type="dcterms:W3CDTF">2011-10-30T05:35:00Z</dcterms:modified>
  <cp:revision>2</cp:revision>
  <dc:subject>Акт</dc:subject>
  <dc:title>Акт о сдаче-приемке выполненных работ (приложение к договору подряда на переработку сырь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