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26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МЕШЕНИИ НЕФТЕПРОДУКТОВ ОТ 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приказа (распоряжения)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нефтеба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от "___"______________ 19__ г. комисс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в присутствии тов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а ____________________________________ проверила факт см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нефтепродуктов, подвергшихся сме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шение произошло "_____"______________________ 19__  г.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раткое описание причин смешения нефте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мешении получе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, что подтверждается следующими данным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шение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4"/>
        <w:gridCol w:w="540"/>
        <w:gridCol w:w="676"/>
        <w:gridCol w:w="809"/>
        <w:gridCol w:w="811"/>
        <w:gridCol w:w="944"/>
        <w:gridCol w:w="946"/>
        <w:gridCol w:w="675"/>
        <w:gridCol w:w="674"/>
        <w:gridCol w:w="676"/>
        <w:gridCol w:w="675"/>
        <w:gridCol w:w="944"/>
      </w:tblGrid>
      <w:tr>
        <w:trPr>
          <w:trHeight w:val="360" w:hRule="atLeas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нефте-</w:t>
              <w:br/>
              <w:t xml:space="preserve">про-  </w:t>
              <w:br/>
              <w:t xml:space="preserve">дукт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ре- </w:t>
              <w:br/>
              <w:t>зер-</w:t>
              <w:br/>
              <w:t>вуа-</w:t>
              <w:br/>
              <w:t xml:space="preserve">р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-</w:t>
              <w:br/>
              <w:t xml:space="preserve">та   </w:t>
              <w:br/>
              <w:t>взли-</w:t>
              <w:br/>
              <w:t xml:space="preserve">ва,  </w:t>
              <w:br/>
              <w:t xml:space="preserve">см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- </w:t>
              <w:br/>
              <w:t>руже-</w:t>
              <w:br/>
              <w:t xml:space="preserve">ние  </w:t>
              <w:br/>
              <w:t xml:space="preserve">(уд. </w:t>
              <w:br/>
              <w:t xml:space="preserve">вес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(гра- </w:t>
              <w:br/>
              <w:t xml:space="preserve">дусов </w:t>
              <w:br/>
              <w:t xml:space="preserve">С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нефте-</w:t>
              <w:br/>
              <w:t xml:space="preserve">про-  </w:t>
              <w:br/>
              <w:t xml:space="preserve">дукта </w:t>
              <w:br/>
              <w:t xml:space="preserve">на    </w:t>
              <w:br/>
              <w:t>высоту</w:t>
              <w:br/>
              <w:t>взлива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</w:t>
              <w:br/>
              <w:t xml:space="preserve">ние воды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(р. </w:t>
              <w:br/>
              <w:t xml:space="preserve">к.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%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кг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результате смешения: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от смешения                                               </w:t>
              <w:br/>
              <w:t xml:space="preserve">(прибыль, убыток)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членов комиссии: _______________ Опера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тери от смешения нефтепродукт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5:35:00Z</dcterms:modified>
  <cp:revision>2</cp:revision>
  <dc:subject>Акт</dc:subject>
  <dc:title>Акт о смешении нефтепродуктов. Форма № 26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