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явлении, сносе самовольных постро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носе и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Чех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ОСЕ САМОВОЛЬНОГО СТРО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Чехов                   "___" 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 представителя организации -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униципального заказа на сн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в  том,  что  самовольная   постройка   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ая гр.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а (снесе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05:35:00Z</dcterms:modified>
  <cp:revision>2</cp:revision>
  <dc:subject>Акт</dc:subject>
  <dc:title>Акт о сносе самовольного строения на территории городского поселения Чех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