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 _________ 2008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 СНЯТИИ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ь Исполнител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наименование) ___________________ (должность, Ф.И.О.), дей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 (указать документ, опреде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), с одной  стороны, и представитель  государственного 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(указать наименование) ____________________ 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), действующего на основании _____________________ (указать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ющий  полномочия), с другой стороны, составили настоящий Акт о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на основании Государственного контракта от "_____" 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 охрана объекта "__________________" (указать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) по адресу: _________________________ (указать факт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охраны), осуществлявшаяся ______ (_____) (указать количество по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) ___________________ (указать вид постов охраны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режим охраны в течение суток и нед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нята в ____:____ часов по московскому времени "____"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государственного│Руководитель/уполномоченный представите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чика          │________________________/____________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"_____" _______________ 2008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М.П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Исполнителя     │Руководитель/уполномоченный представите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/____________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"_____" _____________ 2008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М.П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7</Characters>
  <CharactersWithSpaces>1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Департамент г. Москвы по конкурентной политике</dc:creator>
  <dc:description/>
  <dc:language>en-US</dc:language>
  <cp:lastModifiedBy/>
  <dcterms:modified xsi:type="dcterms:W3CDTF">2011-10-30T05:35:00Z</dcterms:modified>
  <cp:revision>2</cp:revision>
  <dc:subject>Акт</dc:subject>
  <dc:title>Акт о снятии охраны (приложение к государственному контракту на услуги по охране объекта город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