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│ 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Форма по ОКУД│ 03305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│  </w:t>
      </w:r>
      <w:r>
        <w:rPr>
          <w:sz w:val="16"/>
          <w:szCs w:val="16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│</w:t>
      </w:r>
      <w:r>
        <w:rPr>
          <w:sz w:val="16"/>
          <w:szCs w:val="16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АК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 СНЯТИИ ОСТАТКОВ ПРОДУКТОВ, ПОЛУФАБРИКА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И ГОТОВЫХ ИЗДЕЛИЙ КУХ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миссия  произвела  снятие остатков продуктов,  полуфабрикатов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товых изделий кухни и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──────────┬─┬──────────┬──────────┬──────────┬──────────┬──────────┬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фабрикаты и го- │  наименование │1│          │          │          │          │          │          │        Всего продук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ые изделия       ├───────────────┼─┼──────────┼──────────┼──────────┼──────────┼──────────┼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</w:t>
      </w:r>
      <w:r>
        <w:rPr>
          <w:sz w:val="16"/>
          <w:szCs w:val="16"/>
        </w:rPr>
        <w:t>код      │2│          │          │          │          │          │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├───────┬───────┼─┼──────────┼──────────┼──────────┼──────────┼──────────┼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 │</w:t>
      </w:r>
      <w:r>
        <w:rPr>
          <w:sz w:val="16"/>
          <w:szCs w:val="16"/>
        </w:rPr>
        <w:t>наиме- │ │          │          │          │          │          │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единица│нование│3│          │          │          │          │          │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измере-├───────┼─┼──────────┼──────────┼──────────┼──────────┼──────────┼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ния    │код по │ │          │          │          │          │          │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 │ </w:t>
      </w:r>
      <w:r>
        <w:rPr>
          <w:sz w:val="16"/>
          <w:szCs w:val="16"/>
        </w:rPr>
        <w:t>ОКЕИ  │4│          │          │          │          │          │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├───────┴───────┼─┼──────────┼──────────┼──────────┼──────────┼──────────┼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</w:t>
      </w:r>
      <w:r>
        <w:rPr>
          <w:sz w:val="16"/>
          <w:szCs w:val="16"/>
        </w:rPr>
        <w:t>количество  │5│          │          │          │          │          │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┬─┴──────────┬────┴─┼──────────┼──────────┼──────────┼──────────┼──────────┼──────────┼─────────┬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  Продукты  │   Единица  │оста- │  норма   │  норма   │   норма  │  норма   │  норма   │   норма  │  цена,  │количество │  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│            │  измерения │ток   │          │          │          │          │          │          │руб. коп.│           │ руб.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я-├────────┬───┼─────┬──────┤необ- ├────┬─────┼────┬─────┼────┬─────┼────┬─────┼────┬─────┼────┬─────┤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ку  │наимено-│код│наи- │код по│рабо- │на 1│на   │на 1│на   │на 1│на   │на 1│на   │на 1│на   │на 1│на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ание   │   │мено-│ ОКЕИ │танных│пор-│общее│пор-│общее│пор-│общее│пор-│общее│пор-│общее│пор-│общее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│</w:t>
      </w:r>
      <w:r>
        <w:rPr>
          <w:sz w:val="16"/>
          <w:szCs w:val="16"/>
        </w:rPr>
        <w:t>вание│      │про-  │цию │коли-│цию │коли-│цию │коли-│цию │коли-│цию │коли-│цию │коли-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│     │      │</w:t>
      </w:r>
      <w:r>
        <w:rPr>
          <w:sz w:val="16"/>
          <w:szCs w:val="16"/>
        </w:rPr>
        <w:t>дуктов│    │чест-│    │чест-│    │чест-│    │чест-│    │чест-│    │чест-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│     │      │      │    │</w:t>
      </w:r>
      <w:r>
        <w:rPr>
          <w:sz w:val="16"/>
          <w:szCs w:val="16"/>
        </w:rPr>
        <w:t>во   │    │во   │    │во   │    │во   │    │во   │    │во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┼─────┼──────┼──────┼────┼─────┼────┼─────┼────┼─────┼────┼─────┼────┼─────┼────┼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  │   7    │ 8 │  9  │  10  │  11  │ 12 │ 13  │ 14 │ 15  │ 16 │ 17  │ 18 │ 19  │ 20 │ 21  │ 22 │ 23  │   24    │    25     │   2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┼─────┼──────┼──────┼────┼─────┼────┼─────┼────┼─────┼────┼─────┼────┼─────┼────┼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│     │      │      │    │     │    │     │    │     │    │     │    │     │    │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┼─────┼──────┼──────┼────┼─────┼────┼─────┼────┼─────┼────┼─────┼────┼─────┼────┼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│     │      │      │    │     │    │     │    │     │    │     │    │     │    │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┼─────┼──────┼──────┼────┼─────┼────┼─────┼────┼─────┼────┼─────┼────┼─────┼────┼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│     │      │      │    │     │    │     │    │     │    │     │    │     │    │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┼───┼─────┼──────┼──────┼────┼─────┼────┼─────┼────┼─────┼────┼─────┼────┼─────┼────┼─────┼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│     │      │      │    │</w:t>
      </w:r>
      <w:r>
        <w:rPr>
          <w:sz w:val="16"/>
          <w:szCs w:val="16"/>
        </w:rPr>
        <w:t>и т.д│    │     │    │     │    │     │    │     │    │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│   │     │      │      │    │     │    │     │    │     │    │     │    │     │    │     │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┴───┴─────┴──────┴──────┴────┴─────┴────┴─────┴────┴─────┴────┴─────┴────┴─────┴────┴─────┴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Итого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└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на сумму: _______________________________  руб. 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ропис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ы комиссии: 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должность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должность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должность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кт проверил  ____________ 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должность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6</Words>
  <Characters>7196</Characters>
  <CharactersWithSpaces>6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5:00Z</dcterms:modified>
  <cp:revision>2</cp:revision>
  <dc:subject>Акт</dc:subject>
  <dc:title>Акт о снятии остатков продуктов, полуфабрикатов и готовых изделий кухни. Унифицированная форма № ОП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