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14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приятие (организация)                    Код по ОКУД │ 09031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ЯТИИ ОСТАТКОВ ПРОДУКТОВ, ПОЛУФАБРИК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ТОВЫХ ИЗДЕЛИЙ КУХ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миссия в составе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извела снятие остатков на кухне и установил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6"/>
        <w:gridCol w:w="674"/>
        <w:gridCol w:w="1485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1"/>
        <w:gridCol w:w="675"/>
        <w:gridCol w:w="1485"/>
        <w:gridCol w:w="806"/>
      </w:tblGrid>
      <w:tr>
        <w:trPr>
          <w:trHeight w:val="48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ты в полу-</w:t>
              <w:br/>
              <w:t>фабрикатах и го-</w:t>
              <w:br/>
              <w:t xml:space="preserve">товых изделия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одуктов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-  </w:t>
              <w:br/>
              <w:t xml:space="preserve">тво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тов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необ- </w:t>
              <w:br/>
              <w:t xml:space="preserve">рабо- </w:t>
              <w:br/>
              <w:t xml:space="preserve">тан-  </w:t>
              <w:br/>
              <w:t xml:space="preserve">ных   </w:t>
              <w:br/>
              <w:t xml:space="preserve">про-  </w:t>
              <w:br/>
              <w:t>дуктов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бщее </w:t>
              <w:br/>
              <w:t>количество</w:t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писью ____________________ руб. _________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миссии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торговли РСФСР</dc:creator>
  <dc:description/>
  <dc:language>en-US</dc:language>
  <cp:lastModifiedBy/>
  <dcterms:modified xsi:type="dcterms:W3CDTF">2011-10-30T05:35:00Z</dcterms:modified>
  <cp:revision>2</cp:revision>
  <dc:subject>Акт</dc:subject>
  <dc:title>Акт о снятии остатков продуктов, полуфабрикатов и готовых изделий кухни. Специализированная форма № 14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