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им перемещ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НЯТИИ ПЛОМБ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Ф.И.О. сотрудник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Ф.И.О. представителя энерго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станции), энергонадзора, энергосб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одстанции, электро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  снятие   пломб  таможенного  органа  с коммерческого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чика(ов) электроэнергии, клеммных сбо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пей учета электроэнергии 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ип сч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мер сч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энерг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документа, регистрационный номер 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для снятия пломб таможенного орга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ния счетчика на момент снятия плом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3375"/>
        <w:gridCol w:w="256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счетчика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счетчик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трудник таможенного органа    подпись, л.н.п.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представителя           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нерго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представителя          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нергосбы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нятии пломб таможенного органа при осуществлении таможенного контроля за фактическим перемещением электроэнергии через тамож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