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9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предприятие)                        Код по ОКУД │09030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НЯТИИ ПОКАЗАНИЙ КОНТРОЛЬНЫХ И ДЕНЕЖНЫХ СЧЕТ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СДАЧЕ (ОТПРАВКЕ) КОНТРОЛЬНО - КАССОВ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____ ТИП, В РЕМОНТ И ПРИ ВОЗВРАТЕ ЕГО ОБР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ТОРГОВ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 _________________ Перед отправкой     При возврате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ппарата в ремонт   после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 контр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чика,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ере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 сумм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четчиков на нул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ирующего счетчика   _____ руб. ___ коп. _____  руб. _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 сек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ирующих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чиков при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 ____ руб. _____ коп. _____  руб. 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 ____ руб. _____ коп. _____  руб. 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 ____ руб. _____ коп. _____  руб. ____ коп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 т.д. количество строк по количеству счетч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 сдаче в ремонт                  При приемке из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        Руковод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кассир ____________________        Ст. касси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________________________        Касси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к _______________________        Механ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 пломбы __________________        Текст пломб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ломбирование произвел механи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 19__ г.         "__"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2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торговли РСФСР</dc:creator>
  <dc:description/>
  <dc:language>en-US</dc:language>
  <cp:lastModifiedBy/>
  <dcterms:modified xsi:type="dcterms:W3CDTF">2011-10-30T05:35:00Z</dcterms:modified>
  <cp:revision>2</cp:revision>
  <dc:subject>Акт</dc:subject>
  <dc:title>Акт о снятии показаний контрольных и денежных счетчиков при сдаче (отправке) контрольно-кассового аппарата в ремонт и при возврате его обратно в торговое предприятие. Специализированная форма № 19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