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КМ-2</w:t>
      </w:r>
    </w:p>
    <w:p>
      <w:pPr>
        <w:pStyle w:val="NoNumberNormal"/>
        <w:widowControl/>
        <w:bidi w:val="0"/>
        <w:ind w:left="0" w:right="0" w:firstLine="54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│       </w:t>
      </w:r>
      <w:r>
        <w:rPr/>
        <w:t>Код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├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</w:t>
      </w:r>
      <w:r>
        <w:rPr/>
        <w:t>Форма по ОКУД │    0330103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Индивидуальный предприниматель             ├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 по ОКПО │    38751487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организация, адрес, номер телефона           ├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</w:t>
      </w:r>
      <w:r>
        <w:rPr/>
        <w:t>Петров В.А.                      │ 305771530000191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 ИНН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г. Москва, ул. Руставели, д. 3, книжный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</w:t>
      </w:r>
      <w:r>
        <w:rPr/>
        <w:t>магазин 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структурное подразделение              ├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</w:t>
      </w:r>
      <w:r>
        <w:rPr/>
        <w:t>Вид деятельности по ОКДП │     52.47.1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нтрольно - SAMSUNG ER-700RF  ┌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ассовая ---------------- номер│производителя  │   B7A980702066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ашина    модель (класс,       ├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тип, марка)         │регистрационный│      10113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└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икладная программа _________________________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</w:t>
      </w:r>
      <w:r>
        <w:rPr/>
        <w:t>наименование        ├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</w:t>
      </w:r>
      <w:r>
        <w:rPr/>
        <w:t>Кассир │        02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├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</w:t>
      </w:r>
      <w:r>
        <w:rPr/>
        <w:t>Вид операции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└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│  </w:t>
      </w:r>
      <w:r>
        <w:rPr/>
        <w:t>Номер  │    Дат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│</w:t>
      </w:r>
      <w:r>
        <w:rPr/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</w:t>
      </w:r>
      <w:r>
        <w:rPr/>
        <w:t>АКТ │    1    │ 22.05.200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СНЯТИИ ПОКАЗАНИЙ КОНТРОЛЬНЫХ И СУММИР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ЕНЕЖНЫХ СЧЕТЧИКОВ ПРИ СДАЧЕ (ОТПРАВКЕ) КОНТРОЛЬН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КАССОВОЙ МАШИНЫ В РЕМОНТ И ПРИ ВОЗВРАЩ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ЕЕ В ОРГАНИЗ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й акт составлен комиссией, которая установил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Характер  неисправности  при  отправке  в  ремонт и 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ста  центра  технического  обслуживания  о состоянии бло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скальной памя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ышли из строя денежные контрольные счетч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Блок фискальной памяти не наруш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rmal"/>
        <w:widowControl/>
        <w:bidi w:val="0"/>
        <w:ind w:left="0" w:right="0" w:firstLine="54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┬────────────────────┬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казания     │   Перед отправкой  │    При возврате машин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│   </w:t>
      </w:r>
      <w:r>
        <w:rPr/>
        <w:t>машины в ремонт  │после ремонта в организацию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──────────────┼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)     контрольных│          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четчиков  (отчета│          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искальной        │          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мяти),          │          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гистрирующих    │          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       │          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водов         │          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казаний         │          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ирующих       │          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нежных счетчиков│          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нули:          │          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          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Z-отчеты       │         007        │            011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-------------- │  ----------------  │ ------------------------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X-отчеты       │         012        │            013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-------------- │  ----------------  │ ------------------------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_______________│____________________│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│   </w:t>
      </w:r>
      <w:r>
        <w:rPr/>
        <w:t>и т.д. по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│   </w:t>
      </w:r>
      <w:r>
        <w:rPr/>
        <w:t>количеству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│   </w:t>
      </w:r>
      <w:r>
        <w:rPr/>
        <w:t>счетчиков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          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          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          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┬─────┼────────────────────┼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)  главного│циф- │232 435      11     │232 438      42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ирующего│рами │------- руб. -- коп.│------- руб. -- коп.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нежного   │     │          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четчика    │     │          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умма      │     │          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ручки   по│     │          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ету    за├─────┼────────────────────┼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ыдущий  │     │Двести тридцать две │Двести тридцать две тысяч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нь       и│     │тысячи четыреста    │четыреста тридцать восемь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трольной │про- │тридцать пять руб.  │руб. 42 коп.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нты      в│писью│11 коп.   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це       │     │          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чего    │     │          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ня)        │     │          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┴─────┼────────────────────┼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) секционных     │          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ирующих       │          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нежных          │          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четчиков:        │          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          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екция N 1     │6785      11        │6785      69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-------------- │---- руб. -- коп.   │---- руб. -- коп.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екция N 2     │0      00           │0      15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-------------- │- руб. -- коп.      │- руб. -- коп.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_______________│ __________________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│   </w:t>
      </w:r>
      <w:r>
        <w:rPr/>
        <w:t>и т.д. по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│   </w:t>
      </w:r>
      <w:r>
        <w:rPr/>
        <w:t>количеству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│   </w:t>
      </w:r>
      <w:r>
        <w:rPr/>
        <w:t>счетчиков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┴────────────────────┴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тная сторона формы N КМ-2</w:t>
      </w:r>
    </w:p>
    <w:p>
      <w:pPr>
        <w:pStyle w:val="NoNumberNormal"/>
        <w:widowControl/>
        <w:bidi w:val="0"/>
        <w:ind w:left="0" w:right="0" w:firstLine="54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сдаче в ремонт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Петров В.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ь                        ____________ 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одпись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Смирнова А.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ссир-операционист                    ____________ 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одпись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ст центра технического         _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луживания ККМ                          подпись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контролиру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(налоговый инспекто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  _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есто работы, должность            подпись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возвращении (приеме) из ремон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Петров В.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ь                        ____________ 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одпись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Смирнова А.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ссир-операционист                    ____________ 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одпись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ст центра технического         _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луживания ККМ                          подпись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контролиру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(налоговый инспекто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  _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есто работы, должность            подпись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13</Words>
  <Characters>8785</Characters>
  <CharactersWithSpaces>74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5:00Z</dcterms:created>
  <dc:creator>Касьянов А.В.</dc:creator>
  <dc:description/>
  <dc:language>en-US</dc:language>
  <cp:lastModifiedBy/>
  <dcterms:modified xsi:type="dcterms:W3CDTF">2011-10-30T05:35:00Z</dcterms:modified>
  <cp:revision>2</cp:revision>
  <dc:subject>Акт</dc:subject>
  <dc:title>Акт о снятии показаний контрольных и суммирующих денежных счетчиков при сдаче (отправке) контрольно-кассовой машины в ремонт и при возвращении ее в организацию. Унифицированная форма № КМ-2 (пример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