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М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       </w:t>
      </w:r>
      <w:r>
        <w:rPr/>
        <w:t>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по ОКУД │    033010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 по ОКП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я, номер телефона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ИНН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структурное подразделение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Вид деятельности по ОКДП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трольно -                       ┌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ссовая ___________________  номер│производителя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шина      модель (класс,         ├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тип, марка)           │регистрационный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кладная программа _____________________________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аименование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Вид операции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АКТ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НЯТИИ ПОКАЗАНИЙ КОНТРОЛЬНЫХ И СУММИР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НЕЖНЫХ СЧЕТЧИКОВ ПРИ СДАЧЕ (ОТПРАВКЕ) КОНТРОЛЬ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ССОВОЙ МАШИНЫ В РЕМОНТ И ПРИ ВОЗВ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Е В ОРГАНИЗ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составлен комиссией, которая 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Характер   неисправности   при   отправке  в ремонт  и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 центра   технического   обслуживания  о состоянии  бл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скальной пам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┬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ния     │   Перед отправкой   │    При возврате маши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машины в ремонт   │после ремонта в организ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    контрольных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ов  (отчета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скальной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мяти),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ирующих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дов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ний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их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счетчиков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ули: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│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│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│_____________________│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и т.д. по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количеству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</w:t>
      </w:r>
      <w:r>
        <w:rPr/>
        <w:t>счетчиков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┬─────┼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 главного│циф-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его│рами │______ руб. __ коп.__│    ____ руб. __ 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ого 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а  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   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и   по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у    за├─────┼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й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ь       и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ой │про-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ты      в│писью│_____________________│    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це       │     │______ руб. __ коп.__│    ____ руб. __ 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го  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я)        │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┴─────┼─────────────────────┼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     секционных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ирующих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х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чиков: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_______________│______ руб. __ коп.__│________ руб. __ 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_______________│______ руб. __ коп.__│________ руб. __ 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_______________│______ руб. __ коп.__│________ руб. __ ко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и т.д. по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количеству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</w:t>
      </w:r>
      <w:r>
        <w:rPr/>
        <w:t>счетчиков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КМ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 сдаче в ремо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центра технического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ККМ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налоговый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работы, должность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 возвращении (приеме) из ремонт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 _____________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кассир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                        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центра технического     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 ККМ             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нтрол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налоговый инсп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о работы, должность             подпись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4</Words>
  <Characters>8586</Characters>
  <CharactersWithSpaces>7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снятии показаний контрольных и суммирующих денежных счетчиков при сдаче (отправке) контрольно-кассовой машины в ремонт и при возвращении ее в организацию. Унифицированная форма № КМ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