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и (или) обор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импор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продажи)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но-техническим средствам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 информ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учета объема производства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нятии программ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 (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технических средств еди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"Организации"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с одной стороны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и-разработчика"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с другой стороны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ерриториального налогового органа"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с третьей стороны, составили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 Организации    осуществлено     снятие      програм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     единой    государственной    автомат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онной  системы учета объема производства и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тилового  спирта, алкогольной и 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 тексту  - единая информационная система) с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   фиксации   и   передачи   информации   об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а  и  оборота  алкогольной  продукции  в 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онную  систему  (далее  -  технические  сред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ключающих    в    себя    средства    защиты 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твращающие   искажение   и   подделку   фиксируем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аваемой  информации в единую информационную систему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) удалены  все  компоненты   программных   средств 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онной системы из технически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)  удалена   информация   с   электронного  ключа 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) удалены пломбы (печати) с технически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ь      Представитель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  Организации         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/________/   _______ /_________/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"__" ______ 200_ г.  "__"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налоговая служба</dc:creator>
  <dc:description/>
  <dc:language>en-US</dc:language>
  <cp:lastModifiedBy/>
  <dcterms:modified xsi:type="dcterms:W3CDTF">2011-10-30T05:35:00Z</dcterms:modified>
  <cp:revision>2</cp:revision>
  <dc:subject>Акт</dc:subject>
  <dc:title>Акт о снятии программных средств организации с технических средств единой информацион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