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я, внесенные в данную форму Приказом МЧС РФ от 09.08.2010 N 377, вступили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ила, утвержденные Приказом МЧС РФ от 15.12.2002 N 583, в которых приведена данная форма, введены в действие с 1 апреля 2003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. 2.8 Правил эксплуа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щитных сооружений 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веден Приказом МЧ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9.08.2010 N 377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Экз. N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"СОГЛАСОВАНО"                                  "УТВЕРЖДЕНО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                           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должность)                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                  (подпись, 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пись, 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"  " 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  " 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П                                             МП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 СНЯТИИ С УЧЕТА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убежища, противорадиационного укрыт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органа (организации) - пользователя ЗС 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 20   г.       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населенный пунк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я в составе: председателя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должност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ов комиссии: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должност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должност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должност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должност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наченная приказом (распоряжением)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наименование органа,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  " ______________ 20__ г. N ______ на основании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ла осмотр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именование объекта, адрес месторасполож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рассмотрела предоставленную комиссии техническую документаци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Год ввода в эксплуатацию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Первоначальная балансовая стоимость ЗС ГО - _____ руб. (в ценах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Сумма начисленного износа по данным бухгалтерского учета - 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Количество проведенных капитальных ремонтов _______ на сумму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б. (в ценах ____ г.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Балансовая стоимость ЗС ГО на момент снятия его с учета - 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 ценах 20__ г.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Физическое состояние конструкций ЗС ГО и причины снятия его с учет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Заключение комиссии: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 перечень документов, прилагаемых к акту о  снятии  с  уч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подпись)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П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одпись)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одпись)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одпись)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одпись)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П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32</Words>
  <Characters>4228</Characters>
  <CharactersWithSpaces>36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5:00Z</dcterms:created>
  <dc:creator>Министерство Российской Федерации по делам гражданской обороны, чрезвычайным ситуациям и ликвидации последствий стихийных бедствий</dc:creator>
  <dc:description/>
  <dc:language>en-US</dc:language>
  <cp:lastModifiedBy/>
  <dcterms:modified xsi:type="dcterms:W3CDTF">2011-10-30T05:35:00Z</dcterms:modified>
  <cp:revision>2</cp:revision>
  <dc:subject>Акт</dc:subject>
  <dc:title>Акт о снятии с учета убежища (противорадиационного укрыт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