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, комиссионер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НЯТИИ ТОВАРА С ПРОДА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составлен о том,  что нами,  нижеподписавшимися,  се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продаж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на комиссию по договору N _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реал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, для какой цели снят: возврат комит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монт, химчистка, уценка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снятии товара с продажи. Унифицированная форма № КОМИС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