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клю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но-технически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, осуществл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о и (или) обор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за исключением импорта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зничной продажи) этилового спир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лкогольной и спиртосодержащей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граммно-техническим средствам еди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автоматизированной информ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учета объема производства..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снятии/установке пломб (печа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 технических средств фиксации и пере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формации единой информационной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используется при перепрошивке электр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люча защиты информации или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еобходимости в обслуживании, ремон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зменении состава технических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е требующем снятия программных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именование организации (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 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от "Организации"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, с одной стороны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рганизации-разработчика"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, с другой стороны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Территориального налогового органа"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, с третьей стороны, составили настоящий АКТ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  Организации   осуществлено   снятие  пломб  (печатей)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ехнических  средств  фиксации и передачи информации ед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сударственной  автоматизированной  информационной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ета  объема  производства  и  оборота  этилового  спир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лкогольной и спиртосодержащей проду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снятия плом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мбы (печати) снят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технических средств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яты пломбы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ом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ставитель      Представитель       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    Организации          Организации-разрабо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/________/   _______ /_________/  __________ 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 200_ г.  "__" ______ 200_ г.  "_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е средства опломбировал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ехнических средствах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ы пломбы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ом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ставитель      Представитель       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    Организации          Организации-разрабо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/________/   _______ /_________/  __________ 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 200_ г.  "__" ______ 200_ г.  "__" 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7</Words>
  <Characters>3261</Characters>
  <CharactersWithSpaces>27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Федеральная налоговая служба</dc:creator>
  <dc:description/>
  <dc:language>en-US</dc:language>
  <cp:lastModifiedBy/>
  <dcterms:modified xsi:type="dcterms:W3CDTF">2011-10-30T05:35:00Z</dcterms:modified>
  <cp:revision>2</cp:revision>
  <dc:subject>Акт</dc:subject>
  <dc:title>Акт о снятии/установке пломб (печатей) с технических средств фиксации и передачи информации единой информационной системы (используется при перепрошивке электронного ключа защиты информации или в случае необходимости в обслуживании, ремонте, изменении со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