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лнечногор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ня 2007 г. N 386/3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 ___ г.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место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Федеральным  законом "Об  общих  принцип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местного   самоуправления  в Российской  Фед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06.10.2003 N 131-ФЗ,  Земельным  кодексом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25.10.2001  N 136-ФЗ,  Градостроительным  кодекс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29.12.2004 N 190-ФЗ,  Федеральным законом  "Об охр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жающей среды" от 10.01.2002 N 7-ФЗ, на  основании распоря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ы   администрации   Солнечногорского   муниципального  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  утверждении  Положения   об   Управлении  по  муницип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ю  администрации  Солнечногорского  муниципального  район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29.11.2006 N 578-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ей в составе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.И.О.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проверк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и сокращенное наз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юридический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й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, телефон 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ль    проверки:    соблюдение     требований     земель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достроительного,       природоохранного       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бращению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щие сведения о предприятии (организации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авоустанавливающие документы на земельный участок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авоустанавливающие документы на объекты недвижимости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Генеральный план застройк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азрешение на строительство (номер, дата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нарушения допущены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ия комисс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.И.О.)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.И.О.)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.И.О.)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актом ознакомлен, один экземпляр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3</Words>
  <Characters>3699</Characters>
  <CharactersWithSpaces>31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Органы местного самоуправления Солнечногорского района (Московская область)</dc:creator>
  <dc:description/>
  <dc:language>en-US</dc:language>
  <cp:lastModifiedBy/>
  <dcterms:modified xsi:type="dcterms:W3CDTF">2011-10-30T05:35:00Z</dcterms:modified>
  <cp:revision>2</cp:revision>
  <dc:subject>Акт</dc:subject>
  <dc:title>Акт о соблюдении требований земельного, градостроительного, природоохранного законодательства на территории Солнечного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