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4.03.2007 N 154, в которых приведена данная форма, введены в действие с 15 мар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надзора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норм и правил и условий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при изготовлении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ъектов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5-01-20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приказом (распоряжением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, дата и номер приказа (распоряж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и, фамилии и инициалы председателя и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ограммой проведения инспек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 и инициал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 по ________ в присутств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и, фамилии и инициалы ответственны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спект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______________________ инспекци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мплексная, целевая)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,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  инспекции   проверено   соблюдение   условий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 лиценз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ем выдана             (указать номер и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ензия)                         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 также разрешенн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выполнение требований  действующих  федеральных  нор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в области использования атомной энерг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именования норм и 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  период    инспекции    в   инспектируем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авливалось следующее обору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орудования, изготовление которого разреш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словиями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процессе инспекци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вести краткую информацию о результатах  проведенной 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ждому  разделу  и  вопросу  программы  проведения  инспе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выявленные нарушения требований к обеспечению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ругие  выявленные   недостатки  в  обеспечении   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и условий действия лицензий, требований федеральных 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авил  в  области   использования   атомной  энергии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 выявленных недостатках по  вопросам,  не включ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у проведения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воды по результатам инспе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тко  охарактеризовать  состояние  обеспечения безопасност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разрешенных    видов    деятельности   в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атомной   энергии,   соблюдение  условий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й,   требований   федеральных   норм  и  правил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атомной энергии, указать основные причины име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и лиц, виновных в допущенных нарушени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экземпляр акта получил и с его содержанием 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4</Characters>
  <CharactersWithSpaces>4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5:35:00Z</dcterms:modified>
  <cp:revision>2</cp:revision>
  <dc:subject>Акт</dc:subject>
  <dc:title>Акт о соблюдении условий действия выданной лицензии на вид деятельности, а также выполнение требований действующих федеральных норм и правил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