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рриториа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территориальн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граждана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не территории страх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, включенным в базов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огласовании проведения взаимоза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финансовым расчетам между территориальным фондом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) и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ом ОМС 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медицинскую помощь, оказанную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вне территории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полнительный директор ФИО и  главный  бухгалтер  ФИО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ОМС (наименование субъекта Российской Федерации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 директор ФИО и главный бухгалтер территориального фонд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, с другой стороны, согласов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заимной задолженности по предъявленным счет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350"/>
        <w:gridCol w:w="1350"/>
        <w:gridCol w:w="1890"/>
        <w:gridCol w:w="676"/>
        <w:gridCol w:w="1620"/>
        <w:gridCol w:w="1889"/>
        <w:gridCol w:w="1216"/>
        <w:gridCol w:w="1618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МС - А, наименование  </w:t>
              <w:br/>
              <w:t xml:space="preserve">субъекта Российской Федерац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нд ОМС - Б, наименование  </w:t>
              <w:br/>
              <w:t xml:space="preserve">субъекта Российской Федераци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,   </w:t>
              <w:br/>
              <w:t xml:space="preserve">полученные </w:t>
              <w:br/>
              <w:t xml:space="preserve">ТФОМС - А </w:t>
              <w:br/>
              <w:t xml:space="preserve">&lt;*&gt; от   </w:t>
              <w:br/>
              <w:t>ТФОМС - Б,</w:t>
              <w:br/>
              <w:t xml:space="preserve">дата, N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 xml:space="preserve">предъяв- </w:t>
              <w:br/>
              <w:t>ленная по</w:t>
              <w:br/>
              <w:t xml:space="preserve">счетам   </w:t>
              <w:br/>
              <w:t xml:space="preserve">в гр. 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</w:t>
              <w:br/>
              <w:t xml:space="preserve">в оплате </w:t>
              <w:br/>
              <w:t xml:space="preserve">счетов  </w:t>
              <w:br/>
              <w:t xml:space="preserve">на сумм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принятая к  </w:t>
              <w:br/>
              <w:t>взаиморасчету</w:t>
              <w:br/>
              <w:t xml:space="preserve">с ТФОМС (Б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,   </w:t>
              <w:br/>
              <w:t xml:space="preserve">полученные </w:t>
              <w:br/>
              <w:t xml:space="preserve">ТФОМС Б от </w:t>
              <w:br/>
              <w:t xml:space="preserve">ТФОМС А,  </w:t>
              <w:br/>
              <w:t xml:space="preserve">дата, N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>предъявленная</w:t>
              <w:br/>
              <w:t xml:space="preserve">по счетам в </w:t>
              <w:br/>
              <w:t xml:space="preserve">гр. 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  <w:br/>
              <w:t>в оплате</w:t>
              <w:br/>
              <w:t xml:space="preserve">счетов </w:t>
              <w:br/>
              <w:t>на сумм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</w:t>
              <w:br/>
              <w:t xml:space="preserve">принятая к </w:t>
              <w:br/>
              <w:t xml:space="preserve">взаиморас- </w:t>
              <w:br/>
              <w:t xml:space="preserve">чету с     </w:t>
              <w:br/>
              <w:t xml:space="preserve">ТФОМС (А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ТФОМС  А и Б - территориальные фонды ОМС, участвующие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за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ороны  договорились: погасить задолженности на сумму ___ руб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. (сумма прописью) _____ взаимозач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ТФОМС ___                  ФИО Исполнительный директор ТФОМС 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ФОМС _________                  ФИО Главный бухгалтер ТФОМС 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5:35:00Z</dcterms:modified>
  <cp:revision>2</cp:revision>
  <dc:subject>Акт</dc:subject>
  <dc:title>Акт о согласовании проведения взаимозачета по финансовым расчетам между территориальными фондами ОМС субъектов Российской Федерации за медицинскую помощь, оказанную гражданам Российской Федерации вне территории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