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порядка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езультатов вы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передачи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боры 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ответствии данных, введенных в ГАС "Выбор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вым экземплярам протоколов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РМ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891"/>
        <w:gridCol w:w="1890"/>
        <w:gridCol w:w="1890"/>
        <w:gridCol w:w="675"/>
        <w:gridCol w:w="80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участк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</w:t>
              <w:br/>
              <w:t>представителя</w:t>
              <w:br/>
              <w:t xml:space="preserve">участковой  </w:t>
              <w:br/>
              <w:t>избирательной</w:t>
              <w:br/>
              <w:t xml:space="preserve">комисс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редставителя</w:t>
              <w:br/>
              <w:t xml:space="preserve">участковой  </w:t>
              <w:br/>
              <w:t>избирательной</w:t>
              <w:br/>
              <w:t xml:space="preserve">комиссии,  </w:t>
              <w:br/>
              <w:t xml:space="preserve">получившего </w:t>
              <w:br/>
              <w:t xml:space="preserve">компьютерную </w:t>
              <w:br/>
              <w:t xml:space="preserve">распечатк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члена группы </w:t>
              <w:br/>
              <w:t xml:space="preserve">контроля,  </w:t>
              <w:br/>
              <w:t xml:space="preserve">выдавшего  </w:t>
              <w:br/>
              <w:t xml:space="preserve">компьютерную </w:t>
              <w:br/>
              <w:t xml:space="preserve">распечатк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            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                   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  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Акт заполняется в хронологическом порядке по мере ввода данных протоколов участковых избирательных коми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ответствии данных, введенных в государственную автоматизированную систему «Выборы», первым экземплярам протоколов участковых избирательных комиссий при проведении выборов депутатов Государственной Думы Федерального Собрания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