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порядка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огов голосования,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ов избирательных комисс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езультатов вы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передачи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оответствии данных, введенных в ГАС "Выборы", пер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земплярам протоколов участков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РМ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889"/>
        <w:gridCol w:w="2971"/>
        <w:gridCol w:w="2429"/>
        <w:gridCol w:w="811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  <w:br/>
              <w:t>представителя</w:t>
              <w:br/>
              <w:t xml:space="preserve">участковой  </w:t>
              <w:br/>
              <w:t>избирательной</w:t>
              <w:br/>
              <w:t xml:space="preserve">комиссии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едставителя</w:t>
              <w:br/>
              <w:t xml:space="preserve">участковой      </w:t>
              <w:br/>
              <w:t xml:space="preserve">избирательной    </w:t>
              <w:br/>
              <w:t>комиссии, получившего</w:t>
              <w:br/>
              <w:t xml:space="preserve">компьютерную     </w:t>
              <w:br/>
              <w:t xml:space="preserve">распечатку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члена  </w:t>
              <w:br/>
              <w:t xml:space="preserve">группы контроля, </w:t>
              <w:br/>
              <w:t xml:space="preserve">выдавшего    </w:t>
              <w:br/>
              <w:t xml:space="preserve">компьютерную   </w:t>
              <w:br/>
              <w:t xml:space="preserve">распечатку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исте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ор     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оля        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 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заполняется в хронологическом порядке по мере ввода данных протоколов участковых избиратель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данных, введенных в государственную автоматизированную систему «Выборы», первым экземплярам протоколов участковых избирательных комиссий при проведении выборов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