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выборов,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збирательного округа, округа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збирательной комиссии, комиссии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ответствии данных, введенных в ГАС "Выбор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вым экземплярам протоколов участков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РМ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890"/>
        <w:gridCol w:w="2969"/>
        <w:gridCol w:w="1890"/>
        <w:gridCol w:w="675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  <w:br/>
              <w:t>представителя</w:t>
              <w:br/>
              <w:t xml:space="preserve">участковой  </w:t>
              <w:br/>
              <w:t xml:space="preserve">комиссии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едставителя</w:t>
              <w:br/>
              <w:t>участковой комиссии,</w:t>
              <w:br/>
              <w:t xml:space="preserve">получившего     </w:t>
              <w:br/>
              <w:t xml:space="preserve">компьютерную    </w:t>
              <w:br/>
              <w:t xml:space="preserve">распечатк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члена</w:t>
              <w:br/>
              <w:t xml:space="preserve">группы   </w:t>
              <w:br/>
              <w:t xml:space="preserve">контроля,  </w:t>
              <w:br/>
              <w:t xml:space="preserve">выдавшего  </w:t>
              <w:br/>
              <w:t>компьютерную</w:t>
              <w:br/>
              <w:t xml:space="preserve">распечатк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     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руппы контроля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заполняется в хронологическом порядке по мере ввода данных протоколов участковых комисс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данных, введенных в ГАС «Выборы», первым экземплярам протоколов участковых коми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