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единого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выборов, получения, пере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о городу Москве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ВЫБОРЫ ДЕПУТА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ДУМЫ ПО ОДНОМАНДАТНОМУ ИЗБИР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У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МАРТА 2004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й избирательной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данных, введенных в ГАС "Выборы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ым экземплярам протоколов участк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М 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65"/>
        <w:gridCol w:w="3510"/>
        <w:gridCol w:w="2430"/>
        <w:gridCol w:w="674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частк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  <w:br/>
              <w:t xml:space="preserve">представителя     </w:t>
              <w:br/>
              <w:t xml:space="preserve">участковой        </w:t>
              <w:br/>
              <w:t xml:space="preserve">избирательной     </w:t>
              <w:br/>
              <w:t xml:space="preserve">комиссии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тавителя    </w:t>
              <w:br/>
              <w:t xml:space="preserve">участковой избирательной </w:t>
              <w:br/>
              <w:t xml:space="preserve">комиссии, получившего    </w:t>
              <w:br/>
              <w:t xml:space="preserve">компьютерную распечатку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  </w:t>
              <w:br/>
              <w:t xml:space="preserve">группы контроля, </w:t>
              <w:br/>
              <w:t xml:space="preserve">выдавшего        </w:t>
              <w:br/>
              <w:t xml:space="preserve">компьютерную     </w:t>
              <w:br/>
              <w:t xml:space="preserve">распечатку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 контроля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заполняется в хронологическом порядке по мере ввода данных протоколов участковых избирательных комисс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осковская городская избирательная комиссия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данных, введенных в государственную автоматизированную систему «Выборы», первым экземплярам протоколов участковых избирательных коми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