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оенных, реконструир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емонтиров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 СООТВЕТСТВИИ ПАРАМЕТРОВ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ЕКОНСТРУИРОВАННОГО, ОТРЕМОНТИРОВ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АПИТАЛЬНОГО СТРОИТЕЛЬСТВА ПРОЕКТНОЙ ДОКУМЕНТ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"___" ______________ 20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Представители застрой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азчика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, осуществляющего строительство (подрядчик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  Проектная   документация   на  строительство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ектной организаци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оительство осуществлено по проекту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ерия, 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твержд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органа, утверждавшего проек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Разрешение на строительство объ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.  Завершенный  строительством,  реконструкцией, 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монтом объект капитального стро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ет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показателя       │Единица измерения │По проекту  │Фактичес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┴───────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Общие показатели вводимого в эксплуатацию объект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─────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ый объем - всего    │куб. м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надземной части   │куб. м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                │кв. м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ь встроенно-пристроенных│кв. м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мещений     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этажей             │штук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┴───────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Нежилые объекты. Объекты непроизводственного назначения (школы, больниц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сады, объекты культуры, спорта и т.д.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─────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мест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осещений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местимость   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е показатели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фундаментов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стен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перекрытий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кровли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┴───────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ы производственного назначения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─────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      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ительность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тяженность 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ые показатели)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фундаментов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стен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перекрытий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кровли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┴───────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Объекты жилищного строительств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─────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жилых помещений │кв. м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 исключением балконов,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оджий, веранд и террас)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этажей             │штук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секций             │секций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 квартир - всего   │штук/кв. м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-комнатные                   │штук/кв. м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-комнатные                   │штук/кв. м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-комнатные                   │штук/кв. м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-комнатные                   │штук/кв. м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чем 4-комнатные         │штук/кв. м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площадь жилых помещений │кв. м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 учетом балконов, лоджий,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ранд и террас)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фундаментов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стен 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перекрытий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ериалы кровли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┴──────────────────┴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Стоимость строительст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─────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имость строительства       │тыс. рублей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 - всего            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│тыс. рублей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о-монтажных работ   │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5. Дополнительные све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основании указа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раметры объекта капитального строитель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уют утвержденной проек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и                   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стройщика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и, Ф.И.О.)                 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ите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2</Characters>
  <CharactersWithSpaces>7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параметров построенного, реконструированного, отремонтированного объекта капитального строительства проектной документации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