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Серпух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7 г. N 6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ПАРАМЕТРОВ ПОСТРОЕННО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ИРОВАННОГО, ОТРЕМОНТИРОВАН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СТРОИТЕЛЬСТВА 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и застрой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 строительство (подрядчик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оектная   документация   на  строительство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осуществлено по проекту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ерия, шиф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утверждавшего проект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ешение на строительство объ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Завершенный  строительством,  реконструкцией, 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объект капитального стро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│Единица    │По проекту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измерения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бщие показатели вводимого в эксплуатацию объек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й объем -          │куб. м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адземной части   │куб. м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                │кв. м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встроенно-пристроенных│кв. м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тажей             │штук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ежилые объекты. Объекты непроизводственного назна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колы, больницы, детские сады, объекты культуры, спорта и т.д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мес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сещений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стимость   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показатели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производственного назнач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     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ность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яженность 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ые показатели)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фундаментов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стен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перекрытий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кровли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ъекты жилищного строитель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помещений │кв. м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исключением балконов,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джий, веранд и террас)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этажей             │штук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кций             │секций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квартир -          │штук/кв. м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комнатные                   │штук/кв. м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комнатные                   │штук/кв. м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-комнатные                   │штук/кв. м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комнатные                   │штук/кв. м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чем 4-комнатные         │штук/кв. м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жилых помещений │кв. м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учетом балконов, лоджий,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анд и террас)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фундаментов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стен 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перекрытий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кровли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┴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тоимость строительств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┬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строительства       │тыс. рублей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- всего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строительно-      │тыс. рублей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тажных работ               │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полнительные све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указанных сведений параметры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утвержденной проек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                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а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и, Ф.И.О.)               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78</Characters>
  <CharactersWithSpaces>6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параметров построенного, реконструированного, отремонтированного объекта капитального строительства проектной документации на территории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