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7 г. N 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ОТВЕТСТВИИ ПАРАМЕТРОВ ПОСТРО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КОНСТРУИРОВАННОГО, ОТРЕМОНТИРОВАН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АПИТАЛЬНОГО СТРОИТЕЛЬСТВА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тавители застройщик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рганизация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изация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осуществляющего строительство (подрядчика),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рганизация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ектная   документация   на   строительство   разработ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организацие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осуществлено по проекту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ерия, шифр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м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, утверждавшего проект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зрешение на строительство объек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омер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вершенный   строительством,  реконструкцией,  капит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ом объект капитального строительств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следующие показател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429"/>
        <w:gridCol w:w="1756"/>
        <w:gridCol w:w="2699"/>
      </w:tblGrid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    </w:t>
              <w:br/>
              <w:t xml:space="preserve">измерения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екту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ие показатели вводимого в эксплуатацию объекта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й объем -      </w:t>
              <w:br/>
              <w:t xml:space="preserve">всего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надземной     </w:t>
              <w:br/>
              <w:t xml:space="preserve">части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            </w:t>
              <w:br/>
              <w:t xml:space="preserve">встроенно-пристроенных    </w:t>
              <w:br/>
              <w:t xml:space="preserve">помещений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этажей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ежилые объекты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непроизводственного назначения (школы, больницы, детские сады,       </w:t>
              <w:br/>
              <w:t xml:space="preserve">объекты культуры, спорта и т.д.)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          </w:t>
              <w:br/>
              <w:t xml:space="preserve">Количество посещений      </w:t>
              <w:br/>
              <w:t xml:space="preserve">Вместимость       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показатели          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производственного назначения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               </w:t>
              <w:br/>
              <w:t xml:space="preserve">Производительность        </w:t>
              <w:br/>
              <w:t xml:space="preserve">Протяженность     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Иные показатели)         </w:t>
              <w:br/>
              <w:t xml:space="preserve">Материалы фундаментов     </w:t>
              <w:br/>
              <w:t xml:space="preserve">Материалы стен            </w:t>
              <w:br/>
              <w:t xml:space="preserve">Материалы перекрытий      </w:t>
              <w:br/>
              <w:t xml:space="preserve">Материалы кровли         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бъекты жилищного строительства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жилых       </w:t>
              <w:br/>
              <w:t xml:space="preserve">помещений (за исключением </w:t>
              <w:br/>
              <w:t xml:space="preserve">балконов, лоджий, веранд  </w:t>
              <w:br/>
              <w:t xml:space="preserve">и террас)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этажей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екций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кций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вартир -      </w:t>
              <w:br/>
              <w:t xml:space="preserve">всего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/кв. м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  <w:br/>
              <w:t xml:space="preserve">1-комнатные               </w:t>
              <w:br/>
              <w:t xml:space="preserve">2-комнатные               </w:t>
              <w:br/>
              <w:t xml:space="preserve">3-комнатные               </w:t>
              <w:br/>
              <w:t xml:space="preserve">4-комнатные               </w:t>
              <w:br/>
              <w:t xml:space="preserve">более чем 4-комнатные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штук/кв. м       </w:t>
              <w:br/>
              <w:t xml:space="preserve">штук/кв. м       </w:t>
              <w:br/>
              <w:t xml:space="preserve">штук/кв. м       </w:t>
              <w:br/>
              <w:t xml:space="preserve">штук/кв. м       </w:t>
              <w:br/>
              <w:t xml:space="preserve">штук/кв. м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жилых       </w:t>
              <w:br/>
              <w:t xml:space="preserve">помещений (с учетом       </w:t>
              <w:br/>
              <w:t xml:space="preserve">балконов, лоджий, веранд  </w:t>
              <w:br/>
              <w:t xml:space="preserve">и террас)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фундаментов     </w:t>
              <w:br/>
              <w:t xml:space="preserve">Материалы стен            </w:t>
              <w:br/>
              <w:t xml:space="preserve">Материалы перекрытий      </w:t>
              <w:br/>
              <w:t xml:space="preserve">Материалы кровли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Стоимость строительства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строительства   </w:t>
              <w:br/>
              <w:t xml:space="preserve">объекта - всего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лей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</w:t>
              <w:br/>
              <w:t xml:space="preserve">строительно-монтажных     </w:t>
              <w:br/>
              <w:t xml:space="preserve">работ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лей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полнительные све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указанных сведений параметры объекта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утвержденной проект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                    Представ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а                      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и, Ф.И.О.)                 (подпис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ющего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9</Words>
  <Characters>5282</Characters>
  <CharactersWithSpaces>4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Главное управление государственного строительного надзора Московской области</dc:creator>
  <dc:description/>
  <dc:language>en-US</dc:language>
  <cp:lastModifiedBy/>
  <dcterms:modified xsi:type="dcterms:W3CDTF">2011-10-30T05:35:00Z</dcterms:modified>
  <cp:revision>2</cp:revision>
  <dc:subject>Акт</dc:subject>
  <dc:title>Акт о соответствии параметров построенного, реконструированного, отремонтированного объекта капитального строительства в Московской области проектной документ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