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вод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роенных, реконструир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емонтирова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ОТВЕТСТВИИ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ЕБОВАНИЯМ ТЕХНИЧЕСКИХ РЕГЛАМЕНТОВ (НОРМ И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редставитель   (представители)   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 (застройщик  либо  привлекаемое  застройщик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на основании договора физическое или юрид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требованиям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         к           лицам,         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   исполнительной      и    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  составил    настоящий    акт   по   закон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троительство   осуществлялось  подрядчиком,  выполня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убподрядными организациями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вшим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оектная   документация   на  строительство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ми организациям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оек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решение на строитель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роительство осуществлено по проекту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ерия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, утверждавшего про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&lt;*&gt;  По  объекту  выполнена  следующая  производственна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│Дата составления    │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&lt;*&gt; Установленное  на  объекте  оборудовани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  и  принято  после  индивидуальных испытаний и компл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бований согласно ак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    │Дата составления    │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езонные  работы  (при  переносе  сроков их  выполнени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ленению,   устройству  верхнего  покрытия  подъездных  путе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м,  тротуаров, хозяйственных, игровых и спортивных площад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отделке элементов фасадов зданий должны быть выполн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 инвестору  (пользователю) в установленном нормами поряд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работ    │Единица измерения │Объем работ  │Срок выпол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┼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       │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──────┴─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полнительные с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ых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  в  соответствии  с  требованиями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 и прави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заполняется по объектам капитального строительства, которые не подлежат государственному строительному надзору в соответствии с требованиями п. 1 статьи 54 Градостроительного кодекса РФ и в отношении которых не требуется оформление заключения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1</Characters>
  <CharactersWithSpaces>4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построенного, реконструированного, отремонтированного объекта капитального строительства требованиям технических регламентов (норм и правил) в Дмитр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