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февраля 2009 г. N 15                                г. Екатеринбур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  с   ограниченной   ответственностью   "Ромашка",  в  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Петрова Петра Петровича, действующего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а, с одной стороны, и Иванов Иван Иванович, действующий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го волеизъявления, составили настоящий акт о следующем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роны констатируют, что рабочее место, созданное по адресу: 620000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 Екатеринбург,   улица  Ленина,  дом  1,   квартира  1,  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  законодательства   в  области   охраны  труда,   санитар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ческих норм, противопожарной безопасности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акт  составлен  в  двух  экземплярах  на русском языке. О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а  идентичны  и  имеют  одинаковую  силу.  У  каждой  из  стор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тся один экземпляр настоящего акт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ванов Иван Иванович              ООО "Ромашка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спорт: 4545 N 111111            Местонахождение: РФ, 111111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н ОВД Первомайского района    г. Москва, ул. Краснодарская, д.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Ростов-на-Дону 18.09.2002.     ИНН/КПП 7701000011/77010100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/с 4018000000001100310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 АКБ "Деньги" г. Москв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К/с 301111000111111000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БИК 45551111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Генеральный директ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/И.И. Иванов    ______________________/П.П. Пет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Перевалова Ж.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рабочего места требованиям законодатель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