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ные нормы и правила, утвержденные Постановлением Госстроя РФ от 23.07.2001 N 80, в которых приведена данная форма, введены в действие с 1 сент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роительным нормам и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"Безопас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в строительстве. Часть 1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П 12-03-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ООТВЕТСТВИИ ВЫПОЛНЕННЫХ ВНЕПЛОЩАД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ВНУТРИПЛОЩАДОЧНЫХ ПОДГОТОВ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ЕБОВАНИЯМ БЕЗОПАСНОСТИ ТРУДА И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КТА ______________ К НАЧАЛУ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 (директора)  строящегося  предприятия (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заказчика - застройщик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генеральной, подрядной строитель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звание организации, 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субподрядной специализированной организации, выполн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подготовительный перио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звание организации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 работников    генеральной    подрядной   стро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 освидетельствование   внеплощадочных   и внутриплощад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тельных  работ,  в  том  числе  по  обеспечению  санитарн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ового  обслуживания  работающих,  выполненных  по состоянию на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199__  г.,  на  соответствие их требованиям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и составила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К освидетельствованию предъявлены работ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неплощадочных и внутриплощадочных подготов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, в том числе по обеспечению санитарно - бы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служивания работающи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Работы  выполнены  в объемах,  установленных организацион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й  документацией  (проектом  организации строи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ми производств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й, разработчиков ПОС, ППР, No. чертеж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их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В представленных работах отсутствуют (или допущены) от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требований норм, правил и стандартов безопасност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 наличии отклонений указывается, требования каких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кументов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ы   выполнены   в  объемах,   предусмотренных  проектом 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норм и правил безопасности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 основании   изложенного  разрешается  производство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, монтажных и специальных строительных работ на объек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(директор)  строящегося  предприятия  (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заказчика - застройщик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  генеральной  подрядной  строительн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   субподрядной    специализированной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  работников   генеральной  подрядной  стро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уководитель генподрядной организации заранее информирует представителя Федеральной инспекции труда о дате и месте работы комиссии. При необходимости к участию в работе комиссии привлекаются органы государственного надзора или специализированные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1</Characters>
  <CharactersWithSpaces>3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5:35:00Z</dcterms:modified>
  <cp:revision>2</cp:revision>
  <dc:subject>Акт</dc:subject>
  <dc:title>Акт о соответствии выполненных внеплощадочных и внутриплощадочных подготовительных работ требованиям безопасности труда и готовности объекта к началу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