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стоянии и массе коммерческой з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оздушном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составления)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МВД РФ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оверила состояние коммерческой загруз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м судн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, опознаватель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м авиационное происше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и дата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становила  следующие  данные  о состоянии коммерческой загруз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м суд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е состояние коммерческой з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личество мест, масса багажа, ручной клади, груза, почт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личных вещей пассажиров, обнару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сте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701"/>
        <w:gridCol w:w="1890"/>
        <w:gridCol w:w="1890"/>
        <w:gridCol w:w="1890"/>
      </w:tblGrid>
      <w:tr>
        <w:trPr>
          <w:trHeight w:val="12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ещи </w:t>
              <w:br/>
              <w:t xml:space="preserve">(указать цвет,   </w:t>
              <w:br/>
              <w:t xml:space="preserve">материал, форму,  </w:t>
              <w:br/>
              <w:t xml:space="preserve">размер и другие   </w:t>
              <w:br/>
              <w:t xml:space="preserve">приметы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м   </w:t>
              <w:br/>
              <w:t xml:space="preserve">состоянии (в </w:t>
              <w:br/>
              <w:t xml:space="preserve">исправном, </w:t>
              <w:br/>
              <w:t xml:space="preserve">поврежденном </w:t>
              <w:br/>
              <w:t xml:space="preserve">частично,  </w:t>
              <w:br/>
              <w:t xml:space="preserve">полностью  </w:t>
              <w:br/>
              <w:t xml:space="preserve">разбитом,  </w:t>
              <w:br/>
              <w:t xml:space="preserve">обгоревшем, </w:t>
              <w:br/>
              <w:t xml:space="preserve">и т.д.)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700"/>
        <w:gridCol w:w="1485"/>
        <w:gridCol w:w="1755"/>
        <w:gridCol w:w="1350"/>
        <w:gridCol w:w="2025"/>
        <w:gridCol w:w="1485"/>
        <w:gridCol w:w="945"/>
        <w:gridCol w:w="1755"/>
        <w:gridCol w:w="148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значится                          </w:t>
            </w:r>
          </w:p>
        </w:tc>
        <w:tc>
          <w:tcPr>
            <w:tcW w:w="5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грузовой </w:t>
              <w:br/>
              <w:t>квитан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за,</w:t>
              <w:br/>
              <w:t xml:space="preserve">получатель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паковк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 к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ъявленной  </w:t>
              <w:br/>
              <w:t>ценности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упаковки  </w:t>
              <w:br/>
              <w:t xml:space="preserve">каждого  </w:t>
              <w:br/>
              <w:t xml:space="preserve">места в  </w:t>
              <w:br/>
              <w:t>отдельности</w:t>
              <w:br/>
              <w:t xml:space="preserve">по каждой </w:t>
              <w:br/>
              <w:t xml:space="preserve">отправке: </w:t>
              <w:br/>
              <w:t>исправная,</w:t>
              <w:br/>
              <w:t>поврежденная</w:t>
              <w:br/>
              <w:t>(частично,</w:t>
              <w:br/>
              <w:t>полностью),</w:t>
              <w:br/>
              <w:t xml:space="preserve">разбитая, </w:t>
              <w:br/>
              <w:t xml:space="preserve">обгоревшая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азмещения</w:t>
              <w:br/>
              <w:t xml:space="preserve">груза на </w:t>
              <w:br/>
              <w:t xml:space="preserve">воздушном </w:t>
              <w:br/>
              <w:t xml:space="preserve">судн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295"/>
        <w:gridCol w:w="1485"/>
        <w:gridCol w:w="1890"/>
        <w:gridCol w:w="1350"/>
        <w:gridCol w:w="2025"/>
        <w:gridCol w:w="1485"/>
        <w:gridCol w:w="945"/>
        <w:gridCol w:w="1890"/>
        <w:gridCol w:w="161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значится                           </w:t>
            </w:r>
          </w:p>
        </w:tc>
        <w:tc>
          <w:tcPr>
            <w:tcW w:w="5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чтовой</w:t>
              <w:br/>
              <w:t>квитан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назнач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паковки   </w:t>
              <w:br/>
              <w:t xml:space="preserve">(мешки,   </w:t>
              <w:br/>
              <w:t xml:space="preserve">посылки,  </w:t>
              <w:br/>
              <w:t xml:space="preserve">пакеты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 к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объявленной </w:t>
              <w:br/>
              <w:t>ценности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упаковки   </w:t>
              <w:br/>
              <w:t xml:space="preserve">каждого   </w:t>
              <w:br/>
              <w:t xml:space="preserve">места в   </w:t>
              <w:br/>
              <w:t xml:space="preserve">отдельности </w:t>
              <w:br/>
              <w:t xml:space="preserve">по каждой  </w:t>
              <w:br/>
              <w:t xml:space="preserve">отправке:  </w:t>
              <w:br/>
              <w:t xml:space="preserve">исправная, </w:t>
              <w:br/>
              <w:t xml:space="preserve">поврежденная </w:t>
              <w:br/>
              <w:t xml:space="preserve">(частично,  </w:t>
              <w:br/>
              <w:t xml:space="preserve">полностью), </w:t>
              <w:br/>
              <w:t xml:space="preserve">разбитая,  </w:t>
              <w:br/>
              <w:t xml:space="preserve">обгоревшая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змещения </w:t>
              <w:br/>
              <w:t xml:space="preserve">груза на  </w:t>
              <w:br/>
              <w:t xml:space="preserve">воздушном </w:t>
              <w:br/>
              <w:t xml:space="preserve">судн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ГАЖ И ВЕЩИ, НАХОДИВШИЕСЯ ПРИ ПАССАЖИ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350"/>
        <w:gridCol w:w="1620"/>
        <w:gridCol w:w="2160"/>
        <w:gridCol w:w="945"/>
        <w:gridCol w:w="1485"/>
        <w:gridCol w:w="1485"/>
        <w:gridCol w:w="945"/>
        <w:gridCol w:w="1080"/>
        <w:gridCol w:w="2160"/>
        <w:gridCol w:w="148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значится                   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багажной </w:t>
              <w:br/>
              <w:t xml:space="preserve">квитанции </w:t>
              <w:br/>
              <w:t xml:space="preserve">(билета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владельца</w:t>
              <w:br/>
              <w:t xml:space="preserve">багажа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гаж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и,  </w:t>
              <w:br/>
              <w:t>наход. при</w:t>
              <w:br/>
              <w:t xml:space="preserve">пассаж. </w:t>
              <w:br/>
              <w:t xml:space="preserve">Масса, кг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гаж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и,</w:t>
              <w:br/>
              <w:t>наход.</w:t>
              <w:br/>
              <w:t xml:space="preserve">при  </w:t>
              <w:br/>
              <w:t>пассаж.</w:t>
              <w:br/>
              <w:t>Масса,</w:t>
              <w:br/>
              <w:t xml:space="preserve">кг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</w:t>
              <w:br/>
              <w:t xml:space="preserve">упаковки    </w:t>
              <w:br/>
              <w:t xml:space="preserve">каждого места </w:t>
              <w:br/>
              <w:t xml:space="preserve">в отдельности </w:t>
              <w:br/>
              <w:t xml:space="preserve">по каждой   </w:t>
              <w:br/>
              <w:t xml:space="preserve">отправке:   </w:t>
              <w:br/>
              <w:t xml:space="preserve">исправная,   </w:t>
              <w:br/>
              <w:t xml:space="preserve">поврежденная </w:t>
              <w:br/>
              <w:t xml:space="preserve">(частично,   </w:t>
              <w:br/>
              <w:t xml:space="preserve">полностью),  </w:t>
              <w:br/>
              <w:t xml:space="preserve">разбитая,   </w:t>
              <w:br/>
              <w:t xml:space="preserve">обгоревша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змещения</w:t>
              <w:br/>
              <w:t xml:space="preserve">груза на </w:t>
              <w:br/>
              <w:t>воздушном</w:t>
              <w:br/>
              <w:t xml:space="preserve">судне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мес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объявленной  </w:t>
              <w:br/>
              <w:t xml:space="preserve">ценности, 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Правительство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остоянии и массе коммерческой загрузки на воздушном судне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