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органо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открытого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управляющей организ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ляющегося организатором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товый индекс и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стоянии общего имущества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мещений в многоквартирном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являющегося объекто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. Общие сведения о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рес многоквартирного дом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ерия, тип построй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д построй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епень фактического износ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од последнего капитального ремон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ым и подлежащим сно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личество этаж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подва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личие цокольного этаж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личие мансард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личие мезон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личество кварти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 непригодными для прожи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(с  указанием  реквизитов  правовых  актов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помещений непригодными для проживани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троительный объем _____________________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Площад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идорами и лестничными клетками 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жилых помещений (общая площадь квартир) 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  в  состав  общего  имущества  в  многоквартирном  до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) 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Количество лестниц 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тничные площадки) 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Уборочная площадь общих коридоров 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ая технические этажи, чердаки, технические подвалы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многоквартирного дом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. Техническое состояние многоквартирн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ключая пристрой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нструктивных     │     (материал,     │     состоя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элементов        │  конструкция или   │     эле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</w:t>
      </w:r>
      <w:r>
        <w:rPr/>
        <w:t>система, отделка и │ общего имущ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прочее)       │ многокварти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│       </w:t>
      </w:r>
      <w:r>
        <w:rPr/>
        <w:t>до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 Фунд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 Наруж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ен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питальные ст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 Перегоро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 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ерда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э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в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 Крыш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 П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 Про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 От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утрення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ру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 Механиче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ктриче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анны напо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лектропл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лефонные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ти про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игн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соропро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ф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нти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 Внутридом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жен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муник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лектр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ол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д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я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д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доот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аз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о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т внеш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е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о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т дом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е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лори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Г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Крыль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89</Characters>
  <CharactersWithSpaces>5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Правительство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остоянии общего имущества собственников помещений в многоквартирном доме, являющегося объектом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