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 городскому хозя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/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ОБЩЕГО ИМУЩЕСТВА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ица ______________________ дом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сведения о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многоквартирного до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номер многоквартирного дома (при его налич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ерия, тип построй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 построй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епень износа по данным государственного технического уче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епень фактического изно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од последнего капитального ремон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этаже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личие подвал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цокольного этаж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мансард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личие мезони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личество кварти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  нежилых  помещений,   не  входящих   в  состав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еречень  жилых  помещений,  признанных непригодными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указанием  реквизитов  правовых   актов  о  признании  жил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ыми для проживани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Строительный объем ______________________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ногоквартирного  дома  с  лоджиями,  балконами, шкафами, корид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естничными клетками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жилых помещений (общая площадь квартир) 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жилых  помещений  (общая  площадь  нежилых помещений,  не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общего имущества в многоквартирном  доме) 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мещений  общего   пользования  (общая   площадь не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общего имущества в многоквартирном доме)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личество лестниц 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Уборочная   площадь   лестниц   (включая   межквартирные лест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) 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Уборочная площадь общих коридоров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Уборочная  площадь  других  помещений  общего  пользова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этажи, чердаки, технические подвалы) 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Площадь  земельного  участка,  входящего  в состав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Кадастровый   номер   земельного    участка   (при   его  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Площадь   земельного    участка,    переданная    на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Техническое состояние многоквартирн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при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3105"/>
        <w:gridCol w:w="283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>конструктивных элемент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элементов    </w:t>
              <w:br/>
              <w:t>(материал, конструкция</w:t>
              <w:br/>
              <w:t>или система, отделка и</w:t>
              <w:br/>
              <w:t xml:space="preserve">прочее)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</w:t>
              <w:br/>
              <w:t xml:space="preserve">состояние элементов </w:t>
              <w:br/>
              <w:t xml:space="preserve">многоквартирного    </w:t>
              <w:br/>
              <w:t xml:space="preserve">до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е и внутренние   </w:t>
              <w:br/>
              <w:t xml:space="preserve">капитальные стены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ородки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:             </w:t>
              <w:br/>
              <w:t xml:space="preserve">чердачные               </w:t>
              <w:br/>
              <w:t xml:space="preserve">междуэтажные            </w:t>
              <w:br/>
              <w:t xml:space="preserve">подвальные              </w:t>
              <w:br/>
              <w:t xml:space="preserve">(другое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а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мы:                 </w:t>
              <w:br/>
              <w:t xml:space="preserve">окна                    </w:t>
              <w:br/>
              <w:t xml:space="preserve">двери                   </w:t>
              <w:br/>
              <w:t xml:space="preserve">(другое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ка:                </w:t>
              <w:br/>
              <w:t xml:space="preserve">внутренняя/             </w:t>
              <w:br/>
              <w:t xml:space="preserve">наружная                </w:t>
              <w:br/>
              <w:t xml:space="preserve">(другое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ческое,           </w:t>
              <w:br/>
              <w:t xml:space="preserve">электрическое,          </w:t>
              <w:br/>
              <w:t xml:space="preserve">санитарно-техническое   </w:t>
              <w:br/>
              <w:t xml:space="preserve">и иное оборудование: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нны напольные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плиты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сети и       </w:t>
              <w:br/>
              <w:t xml:space="preserve">оборудование сети       </w:t>
              <w:br/>
              <w:t xml:space="preserve">проводного радиовеща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изаци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оропровод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ругое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домовые инженерные</w:t>
              <w:br/>
              <w:t xml:space="preserve">коммуникации и          </w:t>
              <w:br/>
              <w:t xml:space="preserve">оборудование для        </w:t>
              <w:br/>
              <w:t xml:space="preserve">предоставления          </w:t>
              <w:br/>
              <w:t xml:space="preserve">коммунальных услуг: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набжение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ное водоснабжение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едение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ругое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ыльца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Управляющей компании       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УГХ                      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Государственной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Московской области        ___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9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стоянии общего имущества собственников помещений в многоквартирном доме (приложение к договору управления многоквартирным домом в городском округе Дзержинск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